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Style17"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двадцять першої сесії </w:t>
      </w:r>
    </w:p>
    <w:p>
      <w:pPr>
        <w:pStyle w:val="Style17"/>
        <w:spacing w:before="0" w:after="0"/>
        <w:ind w:firstLine="72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ind w:firstLine="7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________________ </w:t>
      </w:r>
      <w:r>
        <w:rPr>
          <w:sz w:val="28"/>
          <w:szCs w:val="28"/>
          <w:lang w:val="uk-UA"/>
        </w:rPr>
        <w:t>2019 року № ___</w:t>
      </w:r>
    </w:p>
    <w:p>
      <w:pPr>
        <w:pStyle w:val="Normal"/>
        <w:ind w:firstLine="720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писок присяжних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Бахмацького районного суду Чернігівської області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63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2025"/>
        <w:gridCol w:w="1425"/>
        <w:gridCol w:w="2460"/>
        <w:gridCol w:w="2565"/>
        <w:gridCol w:w="1706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ізвище, </w:t>
            </w:r>
            <w:r>
              <w:rPr>
                <w:b/>
                <w:bCs/>
                <w:sz w:val="28"/>
                <w:szCs w:val="28"/>
                <w:lang w:val="en-US"/>
              </w:rPr>
              <w:t>ім'я</w:t>
            </w:r>
            <w:r>
              <w:rPr>
                <w:b/>
                <w:bCs/>
                <w:sz w:val="28"/>
                <w:szCs w:val="28"/>
              </w:rPr>
              <w:t>, по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батькові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народженн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 роботи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а проживання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ий телефон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дієнко Олена Михайлі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4.197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установи “Інклюзивно-ресурсний центр” Бахмацької районної ради Чернігівської області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 вул.Першотравнева,6 кв.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5050155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Галина Никифорі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195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Пенсіонер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Бахмач, </w:t>
            </w:r>
          </w:p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Забіли, 4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7664726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Людмила Борисівн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1962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безробітна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ач,</w:t>
            </w:r>
          </w:p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ул. Шевели, 3 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973520488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апенко Олена Володимирі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03.197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буту КП “Бахмач-водсервіс”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  <w:lang w:val="uk-UA"/>
              </w:rPr>
              <w:t>м. Бахмач, вул.Дружби 8а/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858989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єнко Тетяна Андрії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07.196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 Бахмацької дільниці Прилуцького бюро технічної інвентаризації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хмач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.Космодем'янської,</w:t>
            </w: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74600249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уйко Олександр Петрови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07.198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Т «Чернігівобленер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» Бахмацька дільниця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хмач, вул.Пушкіна,</w:t>
            </w:r>
            <w:r>
              <w:rPr>
                <w:sz w:val="28"/>
                <w:szCs w:val="28"/>
                <w:lang w:val="uk-UA"/>
              </w:rPr>
              <w:t xml:space="preserve">7 кв.31 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97750081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мешко Людмила Анатолії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.04.1978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КП «Бахмач</w:t>
            </w:r>
            <w:r>
              <w:rPr>
                <w:sz w:val="28"/>
                <w:szCs w:val="28"/>
                <w:lang w:val="uk-UA"/>
              </w:rPr>
              <w:t>-водсервіс”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ахмач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ушкіна,</w:t>
            </w:r>
            <w:r>
              <w:rPr>
                <w:sz w:val="28"/>
                <w:szCs w:val="28"/>
                <w:lang w:val="uk-UA"/>
              </w:rPr>
              <w:t xml:space="preserve"> 5 кв.87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961038117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лещенко Тетяна Олександрі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.03.197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КП «Бахмач</w:t>
            </w:r>
            <w:r>
              <w:rPr>
                <w:sz w:val="28"/>
                <w:szCs w:val="28"/>
                <w:lang w:val="uk-UA"/>
              </w:rPr>
              <w:t>-водсервіс”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ахмач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Я.Мудрого, </w:t>
            </w:r>
            <w:r>
              <w:rPr>
                <w:sz w:val="28"/>
                <w:szCs w:val="28"/>
                <w:lang w:val="uk-UA"/>
              </w:rPr>
              <w:t>18/1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982092944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упко Наталія Василі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.02.1975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фахівець з правових питань сектору освіти райдержадміністрації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хмач, вул.Першотравнева,</w:t>
            </w:r>
            <w:r>
              <w:rPr>
                <w:sz w:val="28"/>
                <w:szCs w:val="28"/>
                <w:lang w:val="uk-UA"/>
              </w:rPr>
              <w:t>33/37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976961021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огдан Олена Василі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.01.197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ОП «Богдан О.В.»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Бахмач, провул.Богомольця,</w:t>
            </w:r>
            <w:r>
              <w:rPr>
                <w:sz w:val="28"/>
                <w:szCs w:val="28"/>
                <w:lang w:val="uk-UA"/>
              </w:rPr>
              <w:t>1-А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674613776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Іценко Олександр Іванови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.07.1984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безробітни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ахмач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.Жили</w:t>
            </w:r>
            <w:r>
              <w:rPr>
                <w:sz w:val="28"/>
                <w:szCs w:val="28"/>
                <w:lang w:val="uk-UA"/>
              </w:rPr>
              <w:t>, 41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674609248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нетник Андрій Олексійови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.06.1979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ПП «Оскар</w:t>
            </w:r>
            <w:r>
              <w:rPr>
                <w:sz w:val="28"/>
                <w:szCs w:val="28"/>
                <w:lang w:val="uk-UA"/>
              </w:rPr>
              <w:t>-Ю”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ахмач,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озова,</w:t>
            </w:r>
            <w:r>
              <w:rPr>
                <w:sz w:val="28"/>
                <w:szCs w:val="28"/>
                <w:lang w:val="uk-UA"/>
              </w:rPr>
              <w:t xml:space="preserve"> 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83499650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вченко Юлія Петрівн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.07.1986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 підприємець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ахмач, 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ілоножко, </w:t>
            </w: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89999669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вченко Олександр Валерійови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.10.1983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 підприємець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ахмач, 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рпоноса,</w:t>
            </w:r>
            <w:r>
              <w:rPr>
                <w:sz w:val="28"/>
                <w:szCs w:val="28"/>
                <w:lang w:val="uk-UA"/>
              </w:rPr>
              <w:t xml:space="preserve"> 1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8989896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шук Олег Віталійович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12.198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міська рада, водій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Бахмач, 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нотопська,</w:t>
            </w:r>
            <w:r>
              <w:rPr>
                <w:sz w:val="28"/>
                <w:szCs w:val="28"/>
                <w:lang w:val="uk-UA"/>
              </w:rPr>
              <w:t xml:space="preserve"> 7 кв.10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87302041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-начальник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йного відділу виконавчого 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апарату районної ради                                                           С.В.Книга</w:t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</w:p>
    <w:sectPr>
      <w:type w:val="nextPage"/>
      <w:pgSz w:w="11906" w:h="16838"/>
      <w:pgMar w:left="1082" w:right="84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0:00Z</dcterms:created>
  <dc:creator>Customer</dc:creator>
  <dc:description/>
  <cp:keywords/>
  <dc:language>en-US</dc:language>
  <cp:lastModifiedBy>Windows User</cp:lastModifiedBy>
  <cp:lastPrinted>2019-08-09T10:52:00Z</cp:lastPrinted>
  <dcterms:modified xsi:type="dcterms:W3CDTF">2019-08-09T07:53:00Z</dcterms:modified>
  <cp:revision>3</cp:revision>
  <dc:subject/>
  <dc:title/>
</cp:coreProperties>
</file>