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rStyle w:val="Style13"/>
          <w:color w:val="000000"/>
          <w:sz w:val="28"/>
          <w:szCs w:val="28"/>
        </w:rPr>
        <w:t>ЗАТВЕРДЖЕНО</w:t>
      </w:r>
    </w:p>
    <w:p>
      <w:pPr>
        <w:pStyle w:val="TextBody"/>
        <w:rPr/>
      </w:pPr>
      <w:r>
        <w:rPr>
          <w:rStyle w:val="Style13"/>
          <w:color w:val="000000"/>
          <w:sz w:val="28"/>
          <w:szCs w:val="28"/>
        </w:rPr>
        <w:tab/>
        <w:tab/>
        <w:tab/>
        <w:tab/>
        <w:t xml:space="preserve">                           рішення двадцять першої  сесії</w:t>
      </w:r>
    </w:p>
    <w:p>
      <w:pPr>
        <w:pStyle w:val="TextBody"/>
        <w:rPr/>
      </w:pPr>
      <w:r>
        <w:rPr>
          <w:rStyle w:val="Style13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3"/>
          <w:color w:val="000000"/>
          <w:sz w:val="28"/>
          <w:szCs w:val="28"/>
        </w:rPr>
        <w:t xml:space="preserve">районної ради сьомого  скликання </w:t>
      </w:r>
    </w:p>
    <w:p>
      <w:pPr>
        <w:pStyle w:val="TextBody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ab/>
        <w:tab/>
        <w:tab/>
        <w:tab/>
        <w:tab/>
        <w:t xml:space="preserve">                 ______________  2019 року № _____</w:t>
      </w:r>
    </w:p>
    <w:p>
      <w:pPr>
        <w:pStyle w:val="Normal"/>
        <w:rPr>
          <w:rStyle w:val="Style13"/>
          <w:color w:val="000000"/>
          <w:sz w:val="40"/>
          <w:szCs w:val="40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авової освіти та надання безоплатної правової</w:t>
      </w:r>
    </w:p>
    <w:p>
      <w:pPr>
        <w:pStyle w:val="Normal"/>
        <w:ind w:left="-360" w:hanging="0"/>
        <w:jc w:val="center"/>
        <w:rPr/>
      </w:pPr>
      <w:r>
        <w:rPr>
          <w:b/>
          <w:szCs w:val="28"/>
          <w:lang w:val="uk-UA"/>
        </w:rPr>
        <w:t>допомоги населенню Бахмацького району</w:t>
      </w:r>
    </w:p>
    <w:p>
      <w:pPr>
        <w:pStyle w:val="Normal"/>
        <w:ind w:left="-36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2019 році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. Бахмач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019 рік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розділ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о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порт Програми правової освіти та надання безоплатної правової допомоги населенню Бахмацького району в 2019 роц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значення проблеми, на вирішення якої спрямована Програма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мет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ґрунтування шляхів і засобів розв’язання проблеми, обсягів та джерел фінансування, строки виконання Програми.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завдань і заходів Програми та результативні показник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и діяльності та заход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7.    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ікувані результати виконання Програми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8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та контроль за ходом виконання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датки до Програми: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Cs/>
                <w:szCs w:val="28"/>
                <w:lang w:val="uk-UA"/>
              </w:rPr>
              <w:t>Додат</w:t>
            </w:r>
            <w:r>
              <w:rPr>
                <w:szCs w:val="28"/>
                <w:lang w:val="uk-UA"/>
              </w:rPr>
              <w:t>ок 1. Ресурсне забезпечення Програми надання безоплатної правової допомоги населенню Бахмацького району в 2019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Додаток 2. Напрямки діяльності та заходи Програми надання безоплатної правової допомоги населенню Бахмацького району в 2019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правової освіти та надання безоплатно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авової допомоги населенню Бахмацького район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2019 роц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Ніжинський місцевий центр з надання безоплатної вторинної правов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і документи, керуючись якими розроблено Програ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он України «Про місцеві державні адміністрації», </w:t>
            </w:r>
            <w:r>
              <w:rPr>
                <w:szCs w:val="28"/>
                <w:lang w:val="uk-UA" w:bidi="uk-UA"/>
              </w:rPr>
              <w:t xml:space="preserve">Закон України «Про безоплатну правову допомогу», Закон України «Про місцеве самоврядування в Україні», розпорядження голови Бахмацької районної державної адміністрації від 08.07.2019  № 124 «Про схвалення проекту Програми правової освіти та надання безоплатної правової допомоги населенню Бахмацького району в 2019 році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Ніжинський місцевий центр з надання безоплатної вторинної правов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Ніжинський місцевий центр з надання безоплатної вторинної правов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іжинський місцевий центр з надання безоплатної вторинної правової допомоги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ування Програми здійснюється за рахунок коштів районного бюджету та інших джерел фінансування, не заборонених чинним законодавством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коштів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rPr>
                <w:color w:val="FF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3 000 грн</w:t>
            </w:r>
          </w:p>
        </w:tc>
      </w:tr>
    </w:tbl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проблеми, на вирішення якої спрямована Програма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Концепція безоплатної правової допомоги покликана сприяти зменшенню правової ізоляції соціально вразливих верств населення від кризових загально-соціальних процесів. Зміст концепції виходить з того, що однією з причин бідності громадян є правове обмеження певної групи населення, щонайменше у таких ключових правах, як доступ до правосуддя, дотримання соціальних, майнових та трудових прав. З іншого боку, вищеописані прояви правової ізоляції є наслідком бідності - матеріального та соціального становища, приналежність до якого апріорі викидає індивіда за межі суспільних процес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етою концепції є впровадження державної системи доступної та якісної безоплатної правової допомоги, яка б відповідала потребам суспіль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безпечення доступу до безоплатної правової допомоги являє собою процес, завдяки якому соціально вразливі верстви населення стають захищеними та отримують можливість користуватися законом, щоб просувати свої права та інтереси у відносинах з державою та ринком. Він включає в себе повну реалізацію бідними своїх прав та користування всіма можливостями, що з цього випливають, завдяки державній підтримці та їхнім власним зусиллям</w:t>
      </w:r>
      <w:r>
        <w:rPr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ісія системи безоплатної правової допомоги в Україні полягає в комплексному підході й виробленні консолідованої стратегії боротьби з бідністю шляхом посилення й надання доступу до реалізації нагальних правових потреб представникам бідних верств населення, зокрема, інформування громадян щодо права на доступ до правосуддя, дотримання соціальних, майнових, трудових прав тощо. Паралельно з цим система безоплатної правової допомоги покликана сприяти розвитку правового світогляду та суспільної активності членів місцевих громад, створенню локальних осередків правового захисту громадян, які б підтримувалися силами місцевої громади.</w:t>
      </w:r>
    </w:p>
    <w:p>
      <w:pPr>
        <w:pStyle w:val="Normal"/>
        <w:ind w:firstLine="567"/>
        <w:jc w:val="both"/>
        <w:rPr/>
      </w:pPr>
      <w:r>
        <w:rPr>
          <w:szCs w:val="28"/>
        </w:rPr>
        <w:t>У зв'язку із набранням чинності змін до Закону України «Про безоплатну правову допомогу» Міністерство юстиції України ухвалило рішення про утворення місцевих центрів з надання безоплатної вторинної правової допомоги, які забезпечуватимуть організацію надання безоплатної правової допомоги за рахунок держави соціально незахищеним верствам насел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дним із таких центрів став Ніжинський місцевий центр з надання безоплатної вторинної правової допомоги. У свою чергу, 1 вересня 2016 року розпочав роботу новостворений відділ </w:t>
      </w:r>
      <w:r>
        <w:rPr>
          <w:szCs w:val="28"/>
          <w:lang w:val="uk-UA"/>
        </w:rPr>
        <w:t>«</w:t>
      </w:r>
      <w:r>
        <w:rPr>
          <w:szCs w:val="28"/>
        </w:rPr>
        <w:t>Бахмацьке  бюро правової допомоги</w:t>
      </w:r>
      <w:r>
        <w:rPr>
          <w:szCs w:val="28"/>
          <w:lang w:val="uk-UA"/>
        </w:rPr>
        <w:t>»,</w:t>
      </w:r>
      <w:r>
        <w:rPr>
          <w:szCs w:val="28"/>
        </w:rPr>
        <w:t xml:space="preserve"> Ніжинського місцевого центру з надання безоплатної вторинної правової допомоги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</w:rPr>
        <w:t xml:space="preserve">Розбудова системи безоплатної правової допомоги шляхом утворення понад 400 бюро по всій Україні наближає послугу безоплатної правової допомоги до кожної конкретної людини, насамперед — соціально незахищених громадян.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Основними функціями відділу «Бахмацьке бюро правової допомоги» Ніжинського місцевого центру з надання безоплатної вторинної правової допомоги (надалі - Бюро) є:</w:t>
      </w:r>
    </w:p>
    <w:p>
      <w:pPr>
        <w:pStyle w:val="Style19"/>
        <w:numPr>
          <w:ilvl w:val="3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освітництво серед населення Бахмацького району.</w:t>
      </w:r>
    </w:p>
    <w:p>
      <w:pPr>
        <w:pStyle w:val="Style19"/>
        <w:numPr>
          <w:ilvl w:val="3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безоплатної первинної правової допомоги.</w:t>
      </w:r>
    </w:p>
    <w:p>
      <w:pPr>
        <w:pStyle w:val="Style19"/>
        <w:numPr>
          <w:ilvl w:val="3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ступу до безоплатної вторинної правової допомоги.</w:t>
      </w:r>
    </w:p>
    <w:p>
      <w:pPr>
        <w:pStyle w:val="Style19"/>
        <w:numPr>
          <w:ilvl w:val="3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безоплатної вторинної правової допомоги (крім захисту).</w:t>
      </w:r>
    </w:p>
    <w:p>
      <w:pPr>
        <w:pStyle w:val="Style19"/>
        <w:numPr>
          <w:ilvl w:val="3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доступу до електронних сервісів Міністерства юстиції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Закону України «Про безоплатну правову допомогу»  право на безоплатну вторинну правову допомогу мають наступні категорії громадян: 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малозабезпечені громадяни, якщо </w:t>
      </w:r>
      <w:r>
        <w:rPr>
          <w:color w:val="000000"/>
          <w:szCs w:val="28"/>
          <w:shd w:fill="FFFFFF" w:val="clear"/>
          <w:lang w:val="uk-UA"/>
        </w:rPr>
        <w:t xml:space="preserve">їхній середньомісячний дохід не перевищує двох розмірів прожиткового мінімуму; 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інваліди, які отримують пенсію або допомогу, що призначається замість пенсії, у розмірі, що не перевищує двох прожиткових мінімумів для непрацездатних осіб</w:t>
      </w:r>
      <w:r>
        <w:rPr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8"/>
          <w:lang w:val="uk-UA" w:bidi="uk-UA"/>
        </w:rPr>
      </w:pPr>
      <w:r>
        <w:rPr>
          <w:szCs w:val="28"/>
          <w:lang w:val="uk-UA"/>
        </w:rPr>
        <w:t>учасники бойових дій</w:t>
      </w:r>
      <w:r>
        <w:rPr>
          <w:szCs w:val="28"/>
          <w:lang w:val="uk-UA" w:bidi="uk-UA"/>
        </w:rPr>
        <w:t xml:space="preserve">; 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8"/>
          <w:lang w:val="uk-UA" w:bidi="uk-UA"/>
        </w:rPr>
      </w:pPr>
      <w:r>
        <w:rPr>
          <w:szCs w:val="28"/>
          <w:lang w:val="uk-UA" w:bidi="uk-UA"/>
        </w:rPr>
        <w:t>діти-сироти та діти, позбавлені батьківського піклування, та низка інших категорій громадян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У</w:t>
      </w:r>
      <w:r>
        <w:rPr>
          <w:szCs w:val="28"/>
        </w:rPr>
        <w:t xml:space="preserve"> рамках реалізації Програми надання безоплатної правової допомоги населенню Бахмацького  району </w:t>
      </w:r>
      <w:r>
        <w:rPr>
          <w:szCs w:val="28"/>
          <w:lang w:val="uk-UA"/>
        </w:rPr>
        <w:t xml:space="preserve">в </w:t>
      </w:r>
      <w:r>
        <w:rPr>
          <w:szCs w:val="28"/>
        </w:rPr>
        <w:t>2019</w:t>
      </w:r>
      <w:r>
        <w:rPr>
          <w:szCs w:val="28"/>
          <w:lang w:val="uk-UA"/>
        </w:rPr>
        <w:t xml:space="preserve"> </w:t>
      </w:r>
      <w:r>
        <w:rPr>
          <w:szCs w:val="28"/>
        </w:rPr>
        <w:t>ро</w:t>
      </w:r>
      <w:r>
        <w:rPr>
          <w:szCs w:val="28"/>
          <w:lang w:val="uk-UA"/>
        </w:rPr>
        <w:t>ці</w:t>
      </w:r>
      <w:r>
        <w:rPr>
          <w:szCs w:val="28"/>
        </w:rPr>
        <w:t xml:space="preserve"> (далі – Програма) передбачається    надання    безоплатної    правової    допомоги    мешканцям</w:t>
      </w:r>
      <w:r>
        <w:rPr>
          <w:szCs w:val="28"/>
          <w:lang w:val="uk-UA"/>
        </w:rPr>
        <w:t xml:space="preserve"> міста </w:t>
      </w:r>
      <w:r>
        <w:rPr>
          <w:szCs w:val="28"/>
        </w:rPr>
        <w:t xml:space="preserve">Бахмач та </w:t>
      </w:r>
      <w:r>
        <w:rPr>
          <w:szCs w:val="28"/>
          <w:lang w:val="uk-UA"/>
        </w:rPr>
        <w:t>Б</w:t>
      </w:r>
      <w:r>
        <w:rPr>
          <w:szCs w:val="28"/>
        </w:rPr>
        <w:t xml:space="preserve">ахмацького району на постійній основі, а також покращення доступу та умов реалізації права на безоплатну правову допомогу суб'єктів відповідного права, визначених законодавцем, оскільки рівень доходів таких громадян не дає </w:t>
      </w:r>
      <w:r>
        <w:rPr>
          <w:szCs w:val="28"/>
          <w:lang w:val="uk-UA"/>
        </w:rPr>
        <w:t>змоги</w:t>
      </w:r>
      <w:r>
        <w:rPr>
          <w:szCs w:val="28"/>
        </w:rPr>
        <w:t xml:space="preserve"> оплатити послуги адвоката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період діяльності відділу «Бахмацьке бюро правової допомоги»  зареєстровано 2</w:t>
      </w:r>
      <w:r>
        <w:rPr>
          <w:szCs w:val="28"/>
          <w:lang w:val="uk-UA"/>
        </w:rPr>
        <w:t>739</w:t>
      </w:r>
      <w:r>
        <w:rPr>
          <w:szCs w:val="28"/>
        </w:rPr>
        <w:t xml:space="preserve"> звернен</w:t>
      </w:r>
      <w:r>
        <w:rPr>
          <w:szCs w:val="28"/>
          <w:lang w:val="uk-UA"/>
        </w:rPr>
        <w:t>ь</w:t>
      </w:r>
      <w:r>
        <w:rPr>
          <w:szCs w:val="28"/>
        </w:rPr>
        <w:t>, з яких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45 звернень для отримання консультацій та роз'яснень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4 звернення для здійснення представництва інтересів в суді та складення процесуальних документів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9 року відділом «Бахмацьке бюро правової допомоги» Ніжинського місцевого центру з надання вторинної правової допомоги зареєстровано 751 звернення, з них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е  забезпечення – 20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ейне – 168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е – 51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е – 18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е – 51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ірне – 4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е – 67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е цивільне – 18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судових рішень –4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е – 52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дкове – 81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е – 4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кове – 20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ійне – 65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е – 92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інальне – 14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вове питання – 22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результатами </w:t>
      </w:r>
      <w:r>
        <w:rPr>
          <w:szCs w:val="28"/>
          <w:lang w:val="uk-UA"/>
        </w:rPr>
        <w:t xml:space="preserve">розгляду </w:t>
      </w:r>
      <w:r>
        <w:rPr>
          <w:szCs w:val="28"/>
        </w:rPr>
        <w:t>звернен</w:t>
      </w:r>
      <w:r>
        <w:rPr>
          <w:szCs w:val="28"/>
          <w:lang w:val="uk-UA"/>
        </w:rPr>
        <w:t>ь</w:t>
      </w:r>
      <w:r>
        <w:rPr>
          <w:szCs w:val="28"/>
        </w:rPr>
        <w:t>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о письмових звернень про надання правової допомоги — 40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о роз'яснень, консультацій працівниками центру — 711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Бюро надає первинну правову допомогу, забезпечує доступ до вторинної правової допомоги, здійснює правопросвітницьку роботу, а також забезпечує інтеграцію з суб'єктами надання безоплатної первинної правової допомоги (органами місцевого самоврядування, спеціалізованими установами, громадськими організаціями, волонтерськими рухами тощо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розробці Програми враховувались, зокрема, наступні фактори: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о-економічна ситуація в Україні, низький рівень доходів населення, що в свою чергу зумовлює значне збільшення кількості громадян, які опинилися в складних життєвих обставинах та/або за межею бідності;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ький рівень правової обізнаності населення, який не дозволяє в повній мірі реалізувати право на безоплатну правову допомогу;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і ресурсні можливості Державного бюджету Україн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мети Прогр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Метою цієї Програми є </w:t>
      </w:r>
      <w:r>
        <w:rPr>
          <w:szCs w:val="28"/>
          <w:lang w:val="uk-UA"/>
        </w:rPr>
        <w:t>покращення доступу жителів Бахмацького району до безоплатної правової допомоги для ефективного захисту своїх прав</w:t>
      </w:r>
      <w:r>
        <w:rPr>
          <w:szCs w:val="28"/>
        </w:rPr>
        <w:t>, а також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особливо серед вразливих верств населення Бахмацького район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center"/>
        <w:rPr/>
      </w:pPr>
      <w:r>
        <w:rPr>
          <w:b/>
          <w:szCs w:val="28"/>
          <w:lang w:val="uk-UA"/>
        </w:rPr>
        <w:t>4. Обґрунтування шляхів і засобів розв’язання проблеми, обсягів та джерел</w:t>
      </w:r>
    </w:p>
    <w:p>
      <w:pPr>
        <w:pStyle w:val="Normal"/>
        <w:tabs>
          <w:tab w:val="clear" w:pos="720"/>
          <w:tab w:val="left" w:pos="9180" w:leader="dot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інансування, строки виконання Програми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Фінансування Програми здійснюється за рахунок коштів районного бюджету шляхом передачі субвенції державному бюджет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, Ніжинський місцевий центр з надання безоплатної вторинної правової допомоги  (Додаток 1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актична реалізація завдань, визначених Програмою, буде досягнута шляхом фінансування Програми з районного  бюджет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бсяг необхідного ресурсу складає 3000 гривень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бсяги фінансування можуть уточнюватись ( коригуватись) з урахуванням потреб населення та потенціалу районного бюджету.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Основними завданнями  Програми є:  </w:t>
      </w:r>
    </w:p>
    <w:p>
      <w:pPr>
        <w:pStyle w:val="Style19"/>
        <w:numPr>
          <w:ilvl w:val="3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щення доступу громадян до безоплатної правової допомоги через удосконалення стандартів якості надання безоплатної правової допомоги та їх дотримання.</w:t>
      </w:r>
    </w:p>
    <w:p>
      <w:pPr>
        <w:pStyle w:val="Style19"/>
        <w:numPr>
          <w:ilvl w:val="3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Розширення можливості надання первинної та вторинної безоплатної правової допомоги у цивільних та адміністративних справах.</w:t>
      </w:r>
    </w:p>
    <w:p>
      <w:pPr>
        <w:pStyle w:val="Style19"/>
        <w:numPr>
          <w:ilvl w:val="3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uk-UA"/>
        </w:rPr>
        <w:t xml:space="preserve">Проведення інформаційної кампанії щодо роз'яснення прав громадян, інформування громадськості щодо права на безоплатну правову допомогу та діяльності </w:t>
      </w:r>
      <w:r>
        <w:rPr>
          <w:rFonts w:cs="Times New Roman" w:ascii="Times New Roman" w:hAnsi="Times New Roman"/>
          <w:sz w:val="28"/>
          <w:szCs w:val="28"/>
        </w:rPr>
        <w:t>відділу «Бахмацьке бюро правової допомоги» Ніжинського місцевого центру з надання безоплатної вторинної правової допомоги</w:t>
      </w:r>
      <w:r>
        <w:rPr>
          <w:rFonts w:cs="Times New Roman" w:ascii="Times New Roman" w:hAnsi="Times New Roman"/>
          <w:sz w:val="28"/>
          <w:szCs w:val="28"/>
          <w:lang w:bidi="uk-UA"/>
        </w:rPr>
        <w:t>.</w:t>
      </w:r>
    </w:p>
    <w:p>
      <w:pPr>
        <w:pStyle w:val="Style19"/>
        <w:numPr>
          <w:ilvl w:val="3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uk-UA"/>
        </w:rPr>
        <w:t>Проведення комунікативних заходів, спрямованих на інтеграцію з суб'єктами надання безоплатної первинної правової допомоги.</w:t>
      </w:r>
    </w:p>
    <w:p>
      <w:pPr>
        <w:pStyle w:val="Style19"/>
        <w:numPr>
          <w:ilvl w:val="3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  <w:t>Забезпечення належного фінансування системи надання безоплатної правової допомоги з районного бюджету та інших джерел, не заборонених законодавством Україн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bidi="uk-UA"/>
        </w:rPr>
      </w:pPr>
      <w:r>
        <w:rPr>
          <w:rFonts w:cs="Times New Roman" w:ascii="Times New Roman" w:hAnsi="Times New Roman"/>
          <w:sz w:val="28"/>
          <w:szCs w:val="28"/>
          <w:lang w:bidi="uk-UA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прями діяльності та заходи Програми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Програма спрямована на підвищення рівня правової обізнаності громадян про свої права шляхом розміщення юридичних консультацій та роз’яснень в друкованих засобах масової інформації району.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заходів Програми розраховано на 2019 рік.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Напрями та заходи Програми викладені в Додатку 2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чікувані результати виконання Прогр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иконання Програми дасть змогу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ити доступ жителів Бахмацького району до безоплатної правової допомоги для ефективного захисту своїх пра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ити належні умови для прийому громадян – мешканців Бахмацького району, та надання таким особам безоплатної правової допомог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ити рівень поінформованості суб'єктів права на безоплатну правову допомогу, суб'єктів надання безоплатної правової допомоги та громадських організацій щодо відповідних прав та обов'язків, а також механізмів їх реалізаці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за ходом виконання Програми здійснює директор Ніжинського місцевого центру з надання безоплатної вторинної правової допомоги.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Cs w:val="28"/>
          <w:lang w:val="uk-UA"/>
        </w:rPr>
        <w:t>райдержадміністрації                                                                           Л.О. Бурдюг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Знак"/>
    <w:qFormat/>
    <w:rPr>
      <w:sz w:val="24"/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01:00Z</dcterms:created>
  <dc:creator>213</dc:creator>
  <dc:description/>
  <cp:keywords/>
  <dc:language>en-US</dc:language>
  <cp:lastModifiedBy>Windows User</cp:lastModifiedBy>
  <cp:lastPrinted>2019-07-29T13:50:00Z</cp:lastPrinted>
  <dcterms:modified xsi:type="dcterms:W3CDTF">2019-07-29T13:40:00Z</dcterms:modified>
  <cp:revision>13</cp:revision>
  <dc:subject/>
  <dc:title>ЗАТВЕРДЖЕНО</dc:title>
</cp:coreProperties>
</file>