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двадцять першої сес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айонної ради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___ ___________ </w:t>
      </w:r>
      <w:r>
        <w:rPr>
          <w:sz w:val="28"/>
          <w:szCs w:val="28"/>
          <w:lang w:val="uk-UA"/>
        </w:rPr>
        <w:t>2019 року № 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іяльності Бахмацької районної ради з підготовки проектів регуляторних актів н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92" w:type="dxa"/>
        <w:jc w:val="left"/>
        <w:tblInd w:w="-8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2"/>
        <w:gridCol w:w="1699"/>
        <w:gridCol w:w="2548"/>
        <w:gridCol w:w="1769"/>
        <w:gridCol w:w="1416"/>
        <w:gridCol w:w="2688"/>
      </w:tblGrid>
      <w:tr>
        <w:trPr/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uk-UA"/>
              </w:rPr>
              <w:t>за/п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ид проекту регуляторно- го акта</w:t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зва проекту регуляторного акта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і прийняття проекту регуляторно- го акта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uk-UA"/>
              </w:rPr>
              <w:t>Строки підготовки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uk-UA"/>
              </w:rPr>
              <w:t>Найменування органу або відповідального підрозділу за розроблення проекту</w:t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Рішення районної ради 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і доповнень до  Методики розрахунку та порядку використання плати за оренду майна спільної комунальної власності територіальних громад  Бахмацького району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Ефективне використання майна спільної комунальної власності територіаль- них громад району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Третій - четвертий квартал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стійна комісія районної ради з питань  соціально-економічного розвитку та комунальної власності</w:t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Рішення районної ради 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Про внесення змін і доповнень до Положення  про порядок   передачі майна спільної комунальної власності територіальних громад Бахмацького район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Ефективне використання майна спільної комунальної власності територіаль- них громад району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Третій-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четвертий квартал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стійна комісія районної ради з питань  соціально-економічного розвитку та комунальної власності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ступник голови районної ради                                                        В.М. Дзюб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Windows User</cp:lastModifiedBy>
  <cp:lastPrinted>2019-08-09T14:36:00Z</cp:lastPrinted>
  <dcterms:modified xsi:type="dcterms:W3CDTF">2019-08-09T12:03:00Z</dcterms:modified>
  <cp:revision>4</cp:revision>
  <dc:subject/>
  <dc:title/>
</cp:coreProperties>
</file>