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 шістнадцятої сесії                                                                                    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 ради сьомого скликання </w:t>
      </w:r>
    </w:p>
    <w:p>
      <w:pPr>
        <w:pStyle w:val="Normal"/>
        <w:spacing w:lineRule="atLeast" w:line="0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_  _________ </w:t>
      </w:r>
      <w:r>
        <w:rPr>
          <w:sz w:val="28"/>
          <w:szCs w:val="28"/>
          <w:lang w:val="uk-UA"/>
        </w:rPr>
        <w:t xml:space="preserve"> 2018 року №___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10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'єктів малої приватизації спільної комунальної власності територіальних громад  Бахмацького району, </w:t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що підлягають приватизації   у  2018 році</w:t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2355"/>
        <w:gridCol w:w="1260"/>
        <w:gridCol w:w="2551"/>
        <w:gridCol w:w="3020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/п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об’єкт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оща об’єк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кв. м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’єкта 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баланс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тримувач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ЄДРПОУ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кінотеатру “Мир”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тера А-2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58,1 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. Хмельниц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рад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43252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гаража  (секція 3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1,6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Хмельниц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а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рад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43252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гаражів  з  6-ти секцій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7,8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а, 6а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рад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43252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З</w:t>
      </w:r>
      <w:r>
        <w:rPr>
          <w:b/>
          <w:sz w:val="28"/>
        </w:rPr>
        <w:t>аступник голови районної ради</w:t>
      </w:r>
      <w:r>
        <w:rPr>
          <w:b/>
          <w:sz w:val="28"/>
          <w:lang w:val="uk-UA"/>
        </w:rPr>
        <w:t xml:space="preserve">                                                       А.П. Бондар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  <w:lang w:val="uk-U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Windows User</cp:lastModifiedBy>
  <dcterms:modified xsi:type="dcterms:W3CDTF">2018-09-25T13:24:00Z</dcterms:modified>
  <cp:revision>4</cp:revision>
  <dc:subject/>
  <dc:title/>
</cp:coreProperties>
</file>