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none"/>
        </w:rPr>
      </w:pPr>
      <w:r>
        <w:rPr>
          <w:sz w:val="32"/>
          <w:szCs w:val="32"/>
          <w:u w:val="none"/>
        </w:rPr>
        <w:t xml:space="preserve">                                                           </w:t>
      </w:r>
      <w:r>
        <w:rPr>
          <w:u w:val="none"/>
        </w:rPr>
        <w:t xml:space="preserve">ЗАТВЕРДЖЕНО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none"/>
        </w:rPr>
      </w:pPr>
      <w:r>
        <w:rPr>
          <w:u w:val="none"/>
        </w:rPr>
        <w:tab/>
        <w:tab/>
        <w:t xml:space="preserve">                                                          рішення сімнадцятої (позачергової) сесії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none"/>
        </w:rPr>
      </w:pPr>
      <w:r>
        <w:rPr>
          <w:u w:val="none"/>
        </w:rPr>
        <w:t xml:space="preserve">                                                                    </w:t>
      </w:r>
      <w:r>
        <w:rPr>
          <w:u w:val="none"/>
        </w:rPr>
        <w:t>районної ради сьомого скликанн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Cs w:val="28"/>
          <w:lang w:val="uk-UA"/>
        </w:rPr>
      </w:pPr>
      <w:r>
        <w:rPr>
          <w:u w:val="none"/>
        </w:rPr>
        <w:t xml:space="preserve">                                                                    </w:t>
      </w:r>
      <w:r>
        <w:rPr>
          <w:u w:val="none"/>
        </w:rPr>
        <w:t>19 грудня 2018 року № 41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А ЦІЛЬОВА СОЦІАЛЬ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br/>
      </w:r>
      <w:r>
        <w:rPr>
          <w:b/>
          <w:sz w:val="28"/>
          <w:szCs w:val="28"/>
        </w:rPr>
        <w:t>ПРОГРАМА ПІДТРИМКИ ОБДАРОВАНОЇ МОЛОД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br/>
        <w:t>НА ПЕРІОД ДО 2020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цільової соціальної Програми підтримки обдарованої молод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еріод до 202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1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державна адміністраці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документа органу виконавчої влади про розроблення програми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освіту», Закон України «Про загальну середню освіту», Укази Президента України від 30.09.2010 року №926/2010 «Про заходи щодо забезпечення пріоритетного розвитку освіти в Україні», №927/2010 «Про заходи щодо розвитку системи виявлення та підтримки обдарованих і талановитих дітей та молоді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освіти Бахмацької районної державної 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освіти Бахмацької районної державної 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освіти Бахмацької районної державної адміністрації, керівники навчальних закладів район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тований обсяг фінансових ресурсів, необхідних для реалізації програми, всього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000,00 гр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районного бюджету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000,00 грн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А ЦІЛЬОВА СОЦІАЛЬ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тримки обдарованої молод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еріод до 202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айонна цільова соціальна Програма підтримки обдарованої молоді на період до 2020 року (далі – Програма) розроблена на виконання Указів Президента України від 30 вересня 2010 року №926/2010 «Про заходи щодо забезпечення пріоритетного розвитку освіти в Україні», №927/2010 «Про заходи щодо розвитку системи виявлення та підтримки обдарованих і талановитих дітей та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грама спрямована на забезпечення формування інтелектуального, художньо-естетичного та спортивного потенціалу району шляхом створення оптимальних умов для виявлення обдарованої молоді й надання їй підтримки у розвитку творчого потенціалу, самореалізації та її постійного духовного самовдоскона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Визначення пробле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 роз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ання якої спрямована 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вдяки накопиченому досвіду й традиціям загальноосвітні та позашкільні навчальні заклади району наполегливо працюють над розвитком здібностей дітей у різних сферах, надають школярам та вихованцям можливості поглиблення знань, сприяють професійній підготовці, досягаючи при цьому хороших результатів. Учні загальноосвітніх навчальних закладів та вихованці позашкільних навчальних закладів – постійні переможці обласних та Всеукраїнських масових заходів інтелектуального, художньо-естетичного та спортивного напрям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підняття на якісно новий рівень роботу з обдарованою молоддю необхідні кошти для забезпечення участі учнів загальноосвітніх навчальних закладів та вихованців позашкільних навчальних закладів району в предметних олімпіадах, Малій академії наук України, художньо-естетичних конкурсах та спортивних змаганнях районного, обласного та Всеукраїнського рівнів. Для вчасного надання та отримання наукової інформації, новин з науково – методичних досягнень, обміну досвідом роботи необхідне підключення навчальних закладів до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ета та основні завд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етою цієї Програми є залучення обдарованої молоді до науково-дослідницької, експериментальної, творчої діяльності, участі в роботі територіального відділення Малої академії наук України, художньо-естетичних конкурсах та спортивних змаганнях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удосконалення системи виявлення і підтримки обдарованої учнівської молоді, стимулювання її творчого потенціал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береження і зміцнення морального, фізичного і психічного здоров’я молоді;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виток наукової та дослідницько-експериментальної діяльності учнівської молод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виток творчих здібностей та нахилів дітей та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asicParagraph"/>
        <w:spacing w:lineRule="auto" w:line="240"/>
        <w:ind w:left="0" w:right="0" w:firstLine="540"/>
        <w:jc w:val="center"/>
        <w:rPr>
          <w:rFonts w:ascii="Times New Roman" w:hAnsi="Times New Roman" w:cs="Times New Roman"/>
          <w:b/>
          <w:b/>
          <w:w w:val="100"/>
          <w:sz w:val="28"/>
          <w:szCs w:val="28"/>
        </w:rPr>
      </w:pPr>
      <w:r>
        <w:rPr>
          <w:rFonts w:cs="Times New Roman" w:ascii="Times New Roman" w:hAnsi="Times New Roman"/>
          <w:b/>
          <w:w w:val="100"/>
          <w:sz w:val="28"/>
          <w:szCs w:val="28"/>
        </w:rPr>
        <w:t xml:space="preserve">ІV. Обґрунтування шляхів та засобів розв’язання проблеми, </w:t>
      </w:r>
    </w:p>
    <w:p>
      <w:pPr>
        <w:pStyle w:val="BasicParagraph"/>
        <w:spacing w:lineRule="auto" w:line="240"/>
        <w:ind w:left="0" w:right="0" w:firstLine="540"/>
        <w:jc w:val="center"/>
        <w:rPr>
          <w:rFonts w:ascii="Times New Roman" w:hAnsi="Times New Roman" w:cs="Times New Roman"/>
          <w:b/>
          <w:b/>
          <w:w w:val="100"/>
          <w:sz w:val="28"/>
          <w:szCs w:val="28"/>
        </w:rPr>
      </w:pPr>
      <w:r>
        <w:rPr>
          <w:rFonts w:cs="Times New Roman" w:ascii="Times New Roman" w:hAnsi="Times New Roman"/>
          <w:b/>
          <w:w w:val="100"/>
          <w:sz w:val="28"/>
          <w:szCs w:val="28"/>
        </w:rPr>
        <w:t>обсяги та джерела фінансування, строки виконання Програми</w:t>
      </w:r>
    </w:p>
    <w:p>
      <w:pPr>
        <w:pStyle w:val="BasicParagraph"/>
        <w:spacing w:lineRule="auto" w:line="240"/>
        <w:ind w:left="0" w:right="0" w:firstLine="540"/>
        <w:jc w:val="center"/>
        <w:rPr>
          <w:rFonts w:ascii="Times New Roman" w:hAnsi="Times New Roman" w:cs="Times New Roman"/>
          <w:b/>
          <w:b/>
          <w:w w:val="100"/>
          <w:sz w:val="28"/>
          <w:szCs w:val="28"/>
        </w:rPr>
      </w:pPr>
      <w:r>
        <w:rPr>
          <w:rFonts w:cs="Times New Roman" w:ascii="Times New Roman" w:hAnsi="Times New Roman"/>
          <w:b/>
          <w:w w:val="100"/>
          <w:sz w:val="28"/>
          <w:szCs w:val="28"/>
        </w:rPr>
      </w:r>
    </w:p>
    <w:p>
      <w:pPr>
        <w:pStyle w:val="BasicParagraph"/>
        <w:spacing w:lineRule="auto" w:line="240"/>
        <w:ind w:left="0" w:right="0" w:firstLine="72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Програму передбачається виконати протягом п’яти років.</w:t>
      </w:r>
    </w:p>
    <w:p>
      <w:pPr>
        <w:pStyle w:val="BasicParagraph"/>
        <w:spacing w:lineRule="auto" w:line="240"/>
        <w:ind w:left="0" w:right="0" w:firstLine="72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Реалізація заходів Програми здійснюватиметься за рахунок коштів районного бюджету у межах загального обсягу асигнувань, передбачених на відповідний рік головним розпорядником коштів, який визначений виконавцем заходів Програми, а також інших джерел фінансування, не заборонених законодавств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гнозований обсяг коштів, що планується залучити до фінансування, передбачається у сумі 795000,00 грн. Ресурсне забезпечення районної цільової соціальної Програми підтримки обдарованої молоді на період до 2020 року відображене у додатку 1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Перелік заходів Програми та результативні показн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з виконання Програми, спрямовані на досягнення мети, визначені у додатку 2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вні показник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о 2020 року дасть змог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вищити рівень проведення районних масових захо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досконалити систему виявлення та підтримки обдарованої учнівської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. Координація та контроль за ходом викон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за виконанням Програми здійснюється районною державною адміністрацією та постійною комісією районної ради з питань гуманітарної та соціальної сфе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ими формами контролю за реалізацією заходів та досягнень показників Програми буду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бговорення стану та проблем реалізації Програми на засіданнях колегії сектору освіти районної державної 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ведення моніторингу та надання узагальненої звітності про хід реалізації Програми районній державній адміністрації та постійній комісії районної ради з питань гуманітарної та соціальної сфе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лучення засобів масової інформації до висвітлення заходів реалізаці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рганізаційний супровід виконання Програми здійснює відділ освіти районної державної адміністрації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ектор освіти Бахмацької районної державної адміністрації Чернігівської області щороку до 20 грудня  інформує постійну комісію районної ради з питань гуманітарної та соціальної сфери про хід виконання заходів Програми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bidi w:val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Default"/>
        <w:bidi w:val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райдержадміністрації                                                                Л.О. Бурдю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Додаток 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ab/>
        <w:t xml:space="preserve"> до районної цільової соціальної </w:t>
      </w:r>
    </w:p>
    <w:p>
      <w:pPr>
        <w:pStyle w:val="Normal"/>
        <w:ind w:left="354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підтримки обдарованої молод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ab/>
        <w:t xml:space="preserve">на період до 2020 року </w:t>
      </w:r>
    </w:p>
    <w:p>
      <w:pPr>
        <w:pStyle w:val="Normal"/>
        <w:ind w:left="0" w:right="0"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цільової соціальної Програми підтримки обдарованої молод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еріод з 2016 до 2020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22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300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</w:tr>
      <w:tr>
        <w:trPr>
          <w:trHeight w:val="7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районний бюдже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,1</w:t>
            </w:r>
          </w:p>
        </w:tc>
      </w:tr>
      <w:tr>
        <w:trPr>
          <w:trHeight w:val="11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,1</w:t>
            </w:r>
          </w:p>
        </w:tc>
      </w:tr>
      <w:tr>
        <w:trPr>
          <w:trHeight w:val="8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районний бюдже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bidi w:val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Default"/>
        <w:bidi w:val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райдержадміністрації                                                               Л.О. Бурдюг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504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Додаток 2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до районної цільової соціальної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Програми підтримки обдарованої молоді</w:t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на період до 2020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 заходів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айонної цільової соціальної програми підтримки обдарованої молоді на період з 2016 до 2020 року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1419860</wp:posOffset>
                </wp:positionV>
                <wp:extent cx="10190480" cy="5704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0480" cy="570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57"/>
                              <w:gridCol w:w="1048"/>
                              <w:gridCol w:w="596"/>
                              <w:gridCol w:w="632"/>
                              <w:gridCol w:w="544"/>
                              <w:gridCol w:w="482"/>
                              <w:gridCol w:w="550"/>
                              <w:gridCol w:w="487"/>
                              <w:gridCol w:w="9"/>
                              <w:gridCol w:w="2011"/>
                              <w:gridCol w:w="26"/>
                              <w:gridCol w:w="1714"/>
                              <w:gridCol w:w="915"/>
                              <w:gridCol w:w="1097"/>
                              <w:gridCol w:w="600"/>
                              <w:gridCol w:w="669"/>
                              <w:gridCol w:w="600"/>
                              <w:gridCol w:w="635"/>
                              <w:gridCol w:w="26"/>
                              <w:gridCol w:w="620"/>
                              <w:gridCol w:w="26"/>
                              <w:gridCol w:w="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shapka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Найменування завдання 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shapka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Наймену-</w:t>
                                  </w:r>
                                </w:p>
                                <w:p>
                                  <w:pPr>
                                    <w:pStyle w:val="Tableshapka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вання показника 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shapka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Значення показника за роками 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shapka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Найменування </w:t>
                                  </w:r>
                                </w:p>
                                <w:p>
                                  <w:pPr>
                                    <w:pStyle w:val="Tableshapka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заходу 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ableshapkaBIGTABL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Головний розпорядник бюджетних коштів 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ableshapkaBIGTABL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Джерела фінансування (державний, місцевий бюджет, інші)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ableshapkaBIGTABL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Прогнозований  обсяг фінансових ресурсів для виконання завдання ,тис. грн.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shapka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У тому числі за роками </w:t>
                                  </w:r>
                                </w:p>
                                <w:p>
                                  <w:pPr>
                                    <w:pStyle w:val="Tableshapka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тис.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0" w:hRule="atLeast"/>
                              </w:trPr>
                              <w:tc>
                                <w:tcPr>
                                  <w:tcW w:w="2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усього 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shapka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shapkaBIGTABL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shapka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shapka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shapkaBIGTABL"/>
                                    <w:spacing w:lineRule="auto" w:line="24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shapkaBIGTAB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shapka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shapka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shapka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shapka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shapka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7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1. Проведення заходів з дітьми та молоддю за напрямами: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36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а) Спортивні змагання – 10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36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(міні футбол, теніс, олімпійське лелеченя, волейбол-дівчата., баскетбол-юнаки, баскетбол –дівчата,  волейбол - юнаки, козацький гарт, захисник,  легка атлетика);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36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б)  Предметні олімпіади – 18;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36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в) Конкурси – 3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28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(Дитячої та юнацької творчос-    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28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ті, ім. Яцика,  ім. Шевченка);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36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г)  МАН – 1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28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2. Участь у Всеукраїнських   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28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конкурсах, фестивалях – 5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28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3. Заохочення учнівської молоді шляхом надання стипендій.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28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4.  Реалізація мистецьких проектів дитячої творчості та інтелектуальних конкурсів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кількість заходів 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участь у заходах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Кількість стипендій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60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Підвіз власним транспортом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Сектор осві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рай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районний бюджет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554,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02,6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12,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12,9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12,9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12,9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Підвіз орендованим транспортом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Сектор  осві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рай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районний бюджет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Проведення  змагань</w:t>
                                  </w:r>
                                </w:p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Сектор осві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рай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районний бюджет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4,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2,20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Проведення олімпіад</w:t>
                                  </w:r>
                                </w:p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Сектор осві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рай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районний бюджет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4,00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4,5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4,50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4,500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4,500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Проведення конкурсів</w:t>
                                  </w:r>
                                </w:p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Сектор осві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рай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районний бюджет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0,60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0,8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0,80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0,800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0,800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Участь у конкурсах, фестивалях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Сектор осві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рай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районний бюджет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35,0</w:t>
                                  </w:r>
                                </w:p>
                                <w:p>
                                  <w:pPr>
                                    <w:pStyle w:val="TableBIGTABL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2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Стипендія  голови РДА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Сектор осві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рай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районний бюджет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0,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,200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2,400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2,400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2,400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2,400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2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Мистецькі проекти, інтелектуальні конкурси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Сектор освіти рай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районний бюджет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ableBIGTABL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Усього за Програмою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Сектор осві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рай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  <w:lang w:val="uk-UA"/>
                                    </w:rPr>
                                    <w:t>районний бюджет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70,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10,6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58,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58,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71,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IGTAB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0"/>
                                      <w:sz w:val="20"/>
                                      <w:szCs w:val="20"/>
                                      <w:lang w:val="uk-UA"/>
                                    </w:rPr>
                                    <w:t>171,1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.4pt;height:449.2pt;mso-wrap-distance-left:0pt;mso-wrap-distance-right:9pt;mso-wrap-distance-top:0pt;mso-wrap-distance-bottom:0pt;margin-top:111.8pt;mso-position-vertical-relative:page;margin-left:-0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57"/>
                        <w:gridCol w:w="1048"/>
                        <w:gridCol w:w="596"/>
                        <w:gridCol w:w="632"/>
                        <w:gridCol w:w="544"/>
                        <w:gridCol w:w="482"/>
                        <w:gridCol w:w="550"/>
                        <w:gridCol w:w="487"/>
                        <w:gridCol w:w="9"/>
                        <w:gridCol w:w="2011"/>
                        <w:gridCol w:w="26"/>
                        <w:gridCol w:w="1714"/>
                        <w:gridCol w:w="915"/>
                        <w:gridCol w:w="1097"/>
                        <w:gridCol w:w="600"/>
                        <w:gridCol w:w="669"/>
                        <w:gridCol w:w="600"/>
                        <w:gridCol w:w="635"/>
                        <w:gridCol w:w="26"/>
                        <w:gridCol w:w="620"/>
                        <w:gridCol w:w="26"/>
                        <w:gridCol w:w="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7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shapka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Найменування завдання </w:t>
                            </w:r>
                          </w:p>
                        </w:tc>
                        <w:tc>
                          <w:tcPr>
                            <w:tcW w:w="1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shapka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Наймену-</w:t>
                            </w:r>
                          </w:p>
                          <w:p>
                            <w:pPr>
                              <w:pStyle w:val="Tableshapka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вання показника </w:t>
                            </w:r>
                          </w:p>
                        </w:tc>
                        <w:tc>
                          <w:tcPr>
                            <w:tcW w:w="33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shapka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Значення показника за роками </w:t>
                            </w:r>
                          </w:p>
                        </w:tc>
                        <w:tc>
                          <w:tcPr>
                            <w:tcW w:w="20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shapka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 xml:space="preserve">Найменування </w:t>
                            </w:r>
                          </w:p>
                          <w:p>
                            <w:pPr>
                              <w:pStyle w:val="Tableshapka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заходу </w:t>
                            </w:r>
                          </w:p>
                        </w:tc>
                        <w:tc>
                          <w:tcPr>
                            <w:tcW w:w="17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ableshapkaBIGTABL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Головний розпорядник бюджетних коштів 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ableshapkaBIGTABL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Джерела фінансування (державний, місцевий бюджет, інші) </w:t>
                            </w:r>
                          </w:p>
                        </w:tc>
                        <w:tc>
                          <w:tcPr>
                            <w:tcW w:w="10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ableshapkaBIGTABL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Прогнозований  обсяг фінансових ресурсів для виконання завдання ,тис. грн.</w:t>
                            </w:r>
                          </w:p>
                        </w:tc>
                        <w:tc>
                          <w:tcPr>
                            <w:tcW w:w="31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shapka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У тому числі за роками </w:t>
                            </w:r>
                          </w:p>
                          <w:p>
                            <w:pPr>
                              <w:pStyle w:val="Tableshapka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тис. грн.</w:t>
                            </w:r>
                          </w:p>
                        </w:tc>
                      </w:tr>
                      <w:tr>
                        <w:trPr>
                          <w:trHeight w:val="1580" w:hRule="atLeast"/>
                        </w:trPr>
                        <w:tc>
                          <w:tcPr>
                            <w:tcW w:w="27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усього 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shapka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shapkaBIGTABL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shapka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shapka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4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shapkaBIGTABL"/>
                              <w:spacing w:lineRule="auto" w:line="240"/>
                              <w:ind w:left="0" w:right="0" w:hanging="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20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shapkaBIGTAB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shapka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shapka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shapka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6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shapka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shapka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202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7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1. Проведення заходів з дітьми та молоддю за напрямами: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36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а) Спортивні змагання – 10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36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(міні футбол, теніс, олімпійське лелеченя, волейбол-дівчата., баскетбол-юнаки, баскетбол –дівчата,  волейбол - юнаки, козацький гарт, захисник,  легка атлетика);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36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б)  Предметні олімпіади – 18;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36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в) Конкурси – 3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28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 xml:space="preserve">(Дитячої та юнацької творчос-    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28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ті, ім. Яцика,  ім. Шевченка);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36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г)  МАН – 1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28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 xml:space="preserve">2. Участь у Всеукраїнських   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28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конкурсах, фестивалях – 5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28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3. Заохочення учнівської молоді шляхом надання стипендій.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28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4.  Реалізація мистецьких проектів дитячої творчості та інтелектуальних конкурсів</w:t>
                            </w:r>
                          </w:p>
                        </w:tc>
                        <w:tc>
                          <w:tcPr>
                            <w:tcW w:w="1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кількість заходів 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участь у заходах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Кількість стипендій</w:t>
                            </w:r>
                          </w:p>
                        </w:tc>
                        <w:tc>
                          <w:tcPr>
                            <w:tcW w:w="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60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20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32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Підвіз власним транспортом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Сектор освіт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райдержадміністрації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районний бюджет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554,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02,6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12,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12,9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12,9</w:t>
                            </w:r>
                          </w:p>
                        </w:tc>
                        <w:tc>
                          <w:tcPr>
                            <w:tcW w:w="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12,9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7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Підвіз орендованим транспортом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Сектор  освіт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райдержадміністрації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районний бюджет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7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Проведення  змагань</w:t>
                            </w:r>
                          </w:p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Сектор освіт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райдержадміністрації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районний бюджет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4,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2,20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7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Проведення олімпіад</w:t>
                            </w:r>
                          </w:p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Сектор освіт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райдержадміністрації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районний бюджет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22,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4,00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4,5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4,500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4,500</w:t>
                            </w:r>
                          </w:p>
                        </w:tc>
                        <w:tc>
                          <w:tcPr>
                            <w:tcW w:w="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4,500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7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Проведення конкурсів</w:t>
                            </w:r>
                          </w:p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Сектор освіт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райдержадміністрації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районний бюджет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0,60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0,8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0,800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0,800</w:t>
                            </w:r>
                          </w:p>
                        </w:tc>
                        <w:tc>
                          <w:tcPr>
                            <w:tcW w:w="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0,800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7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Участь у конкурсах, фестивалях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Сектор освіт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райдержадміністрації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районний бюджет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40,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35,0</w:t>
                            </w:r>
                          </w:p>
                          <w:p>
                            <w:pPr>
                              <w:pStyle w:val="TableBIGTABL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27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Стипендія  голови РДА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Сектор освіт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райдержадміністрації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районний бюджет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0,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,200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2,400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2,400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2,400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2,400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</w:trPr>
                        <w:tc>
                          <w:tcPr>
                            <w:tcW w:w="27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Мистецькі проекти, інтелектуальні конкурси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Сектор освіти райдержадміністрації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районний бюджет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TableBIGTAB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Усього за Програмою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Сектор освіт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райдержадміністрації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  <w:szCs w:val="18"/>
                                <w:lang w:val="uk-UA"/>
                              </w:rPr>
                              <w:t>районний бюджет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70,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10,6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58,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58,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71,1</w:t>
                            </w:r>
                          </w:p>
                        </w:tc>
                        <w:tc>
                          <w:tcPr>
                            <w:tcW w:w="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IGTAB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20"/>
                                <w:szCs w:val="20"/>
                                <w:lang w:val="uk-UA"/>
                              </w:rPr>
                              <w:t>171,1</w:t>
                            </w:r>
                          </w:p>
                        </w:tc>
                        <w:tc>
                          <w:tcPr>
                            <w:tcW w:w="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bidi w:val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Default"/>
        <w:bidi w:val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райдержадміністрації                                                                                                                                               Л.О. Бурдюг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28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HeliosCond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pacing w:val="5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u w:val="single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BasicParagraph">
    <w:name w:val="[Basic Paragraph]"/>
    <w:basedOn w:val="Normal"/>
    <w:qFormat/>
    <w:pPr>
      <w:widowControl w:val="false"/>
      <w:tabs>
        <w:tab w:val="clear" w:pos="708"/>
        <w:tab w:val="right" w:pos="7767" w:leader="none"/>
      </w:tabs>
      <w:autoSpaceDE w:val="false"/>
      <w:spacing w:lineRule="auto" w:line="252"/>
      <w:ind w:left="0" w:right="0" w:firstLine="283"/>
      <w:jc w:val="both"/>
    </w:pPr>
    <w:rPr>
      <w:rFonts w:ascii="PragmaticaC;Courier New" w:hAnsi="PragmaticaC;Courier New" w:cs="PragmaticaC;Courier New"/>
      <w:color w:val="000000"/>
      <w:w w:val="90"/>
      <w:sz w:val="18"/>
      <w:szCs w:val="18"/>
      <w:lang w:val="uk-UA"/>
    </w:rPr>
  </w:style>
  <w:style w:type="paragraph" w:styleId="TableBIGTABL">
    <w:name w:val="table_BIG (TABL)"/>
    <w:basedOn w:val="Normal"/>
    <w:qFormat/>
    <w:pPr>
      <w:widowControl w:val="false"/>
      <w:autoSpaceDE w:val="false"/>
      <w:spacing w:lineRule="auto" w:line="252"/>
      <w:ind w:left="28" w:right="28" w:hanging="0"/>
    </w:pPr>
    <w:rPr>
      <w:rFonts w:ascii="HeliosCond;Courier New" w:hAnsi="HeliosCond;Courier New" w:cs="HeliosCond;Courier New"/>
      <w:color w:val="000000"/>
      <w:w w:val="85"/>
      <w:sz w:val="15"/>
      <w:szCs w:val="15"/>
      <w:lang w:val="en-US"/>
    </w:rPr>
  </w:style>
  <w:style w:type="paragraph" w:styleId="TableshapkaBIGTABL">
    <w:name w:val="table_shapka_BIG (TABL)"/>
    <w:basedOn w:val="TableBIGTABL"/>
    <w:qFormat/>
    <w:pPr>
      <w:jc w:val="center"/>
    </w:pPr>
    <w:rPr>
      <w:w w:val="7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u w:val="single"/>
      <w:lang w:val="uk-U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06:00Z</dcterms:created>
  <dc:creator>Admin</dc:creator>
  <dc:description/>
  <dc:language>en-US</dc:language>
  <cp:lastModifiedBy>Windows User</cp:lastModifiedBy>
  <cp:lastPrinted>2018-12-28T10:44:00Z</cp:lastPrinted>
  <dcterms:modified xsi:type="dcterms:W3CDTF">2018-12-28T08:46:00Z</dcterms:modified>
  <cp:revision>62</cp:revision>
  <dc:subject/>
  <dc:title/>
</cp:coreProperties>
</file>