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hanging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ТВЕРДЖЕНО </w:t>
      </w:r>
    </w:p>
    <w:p>
      <w:pPr>
        <w:pStyle w:val="Normal"/>
        <w:jc w:val="both"/>
        <w:rPr/>
      </w:pPr>
      <w:r>
        <w:rPr>
          <w:lang w:val="uk-UA"/>
        </w:rPr>
        <w:tab/>
        <w:tab/>
        <w:tab/>
        <w:tab/>
      </w:r>
      <w:r>
        <w:rPr>
          <w:sz w:val="28"/>
          <w:szCs w:val="28"/>
          <w:lang w:val="uk-UA"/>
        </w:rPr>
        <w:t xml:space="preserve">          </w:t>
        <w:tab/>
        <w:tab/>
        <w:t xml:space="preserve">   рішенням восьмої сесії </w:t>
      </w:r>
    </w:p>
    <w:p>
      <w:pPr>
        <w:pStyle w:val="Normal"/>
        <w:tabs>
          <w:tab w:val="clear" w:pos="708"/>
          <w:tab w:val="left" w:pos="4395" w:leader="none"/>
        </w:tabs>
        <w:ind w:left="439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айонної ради  сьомого скликання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 xml:space="preserve">                       _________________ року №____ </w:t>
      </w:r>
    </w:p>
    <w:p>
      <w:pPr>
        <w:pStyle w:val="Heading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  <w:t>Районна Програма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  <w:t>«Цукровий діабет» на 2017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С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Паспорт Районної Програми «Цукровий діабет» на 2017 рік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а частин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а Програм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завдання Програми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е забезпечення Програм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чікувані результати Програми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Заходи по реалізації Програми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rPr>
          <w:b w:val="false"/>
          <w:b w:val="false"/>
          <w:caps/>
          <w:sz w:val="28"/>
          <w:szCs w:val="28"/>
          <w:lang w:val="uk-UA"/>
        </w:rPr>
      </w:pPr>
      <w:r>
        <w:rPr>
          <w:b w:val="false"/>
          <w:caps/>
          <w:sz w:val="28"/>
          <w:szCs w:val="28"/>
          <w:lang w:val="uk-UA"/>
        </w:rPr>
      </w:r>
    </w:p>
    <w:p>
      <w:pPr>
        <w:pStyle w:val="Heading"/>
        <w:rPr>
          <w:caps/>
        </w:rPr>
      </w:pPr>
      <w:r>
        <w:rPr>
          <w:caps/>
        </w:rPr>
      </w:r>
    </w:p>
    <w:p>
      <w:pPr>
        <w:pStyle w:val="Heading"/>
        <w:rPr>
          <w:caps/>
        </w:rPr>
      </w:pPr>
      <w:r>
        <w:rPr>
          <w:caps/>
        </w:rPr>
      </w:r>
    </w:p>
    <w:p>
      <w:pPr>
        <w:pStyle w:val="Heading"/>
        <w:rPr>
          <w:caps/>
        </w:rPr>
      </w:pPr>
      <w:r>
        <w:rPr>
          <w:caps/>
        </w:rPr>
      </w:r>
    </w:p>
    <w:p>
      <w:pPr>
        <w:pStyle w:val="Heading"/>
        <w:rPr>
          <w:caps/>
        </w:rPr>
      </w:pPr>
      <w:r>
        <w:rPr>
          <w:caps/>
        </w:rPr>
      </w:r>
    </w:p>
    <w:p>
      <w:pPr>
        <w:pStyle w:val="Heading"/>
        <w:rPr>
          <w:caps/>
        </w:rPr>
      </w:pPr>
      <w:r>
        <w:rPr>
          <w:caps/>
        </w:rPr>
      </w:r>
    </w:p>
    <w:p>
      <w:pPr>
        <w:pStyle w:val="Heading"/>
        <w:rPr>
          <w:caps/>
        </w:rPr>
      </w:pPr>
      <w:r>
        <w:rPr>
          <w:caps/>
        </w:rPr>
      </w:r>
    </w:p>
    <w:p>
      <w:pPr>
        <w:pStyle w:val="Heading"/>
        <w:rPr>
          <w:caps/>
        </w:rPr>
      </w:pPr>
      <w:r>
        <w:rPr>
          <w:caps/>
        </w:rPr>
      </w:r>
    </w:p>
    <w:p>
      <w:pPr>
        <w:pStyle w:val="Heading"/>
        <w:rPr>
          <w:caps/>
        </w:rPr>
      </w:pPr>
      <w:r>
        <w:rPr>
          <w:caps/>
        </w:rPr>
      </w:r>
    </w:p>
    <w:p>
      <w:pPr>
        <w:pStyle w:val="Heading"/>
        <w:rPr>
          <w:caps/>
        </w:rPr>
      </w:pPr>
      <w:r>
        <w:rPr>
          <w:caps/>
        </w:rPr>
      </w:r>
    </w:p>
    <w:p>
      <w:pPr>
        <w:pStyle w:val="Heading"/>
        <w:rPr>
          <w:caps/>
        </w:rPr>
      </w:pPr>
      <w:r>
        <w:rPr>
          <w:caps/>
        </w:rPr>
      </w:r>
    </w:p>
    <w:p>
      <w:pPr>
        <w:pStyle w:val="Heading"/>
        <w:rPr>
          <w:caps/>
        </w:rPr>
      </w:pPr>
      <w:r>
        <w:rPr>
          <w:caps/>
        </w:rPr>
      </w:r>
    </w:p>
    <w:p>
      <w:pPr>
        <w:pStyle w:val="Heading"/>
        <w:numPr>
          <w:ilvl w:val="0"/>
          <w:numId w:val="1"/>
        </w:numPr>
        <w:ind w:left="0" w:hanging="360"/>
        <w:rPr/>
      </w:pPr>
      <w:r>
        <w:rPr>
          <w:caps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Програми «Цукровий діабет» на 2017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61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546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а державна адміністрація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, номер і назва розпорядчого документа органу виконавчої влади про розроблення</w:t>
            </w:r>
          </w:p>
        </w:tc>
        <w:tc>
          <w:tcPr>
            <w:tcW w:w="54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зпорядження в.о. голови районної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ої адміністрації від 13 грудня 2016 року  № 858 «Про схвалення районної Програми «Цукровий діабет» на 2017 рі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54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мунальний заклад  «Бахмацький районний центр первинної медико-санітарної допомоги» Бахмацької районної ради Чернігівської області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ий виконавець                      Програми</w:t>
            </w:r>
          </w:p>
        </w:tc>
        <w:tc>
          <w:tcPr>
            <w:tcW w:w="54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мунальний заклад  «Бахмацький районний центр первинної медико-санітарної допомоги» Бахмацької районної ради Чернігівської області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и Програми</w:t>
            </w:r>
          </w:p>
        </w:tc>
        <w:tc>
          <w:tcPr>
            <w:tcW w:w="54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мунальний заклад  «Бахмацький районний центр первинної медико-санітарної допомоги» Бахмацької районної ради Чернігівської області, райдержадміністрація, районна рада           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 Програми</w:t>
              <w:tab/>
            </w:r>
          </w:p>
        </w:tc>
        <w:tc>
          <w:tcPr>
            <w:tcW w:w="54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 рік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і ресурси, необхідні для реалізації Програми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шти державного бюджету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ів районного бюджет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сього кошті районного бюджету:   </w:t>
            </w:r>
          </w:p>
        </w:tc>
        <w:tc>
          <w:tcPr>
            <w:tcW w:w="5461" w:type="dxa"/>
            <w:tcBorders/>
          </w:tcPr>
          <w:p>
            <w:pPr>
              <w:pStyle w:val="Normal"/>
              <w:snapToGrid w:val="false"/>
              <w:ind w:firstLine="70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2017 рік – у межах надходження коштів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2017 рік – 200 000 грн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 000 грн.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ГАЛЬНА ЧАСТИНА</w:t>
      </w:r>
    </w:p>
    <w:p>
      <w:pPr>
        <w:pStyle w:val="Normal"/>
        <w:ind w:left="360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а даними Всесвітньої організації охорони здор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uk-UA"/>
        </w:rPr>
        <w:t>країнах світу до 4-6 відсотків населення хворіє на цукровий діабет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Станом на 01.10.2016 в районі зареєстровано 964 хворих на цукровий діабет, що становить 2,16 відсотки населення, із них 169 хворих – інсулінозалежні, з яких 3 хворих – діти.  Проте, кількість людей з недіагностованим цукровим діабетом у 3-4 рази більша за наведену цифру. За 9  місяців 2016 року виявлено 5 хворих з  інсулінозалежним діабетом, переведено з цукрового діабету ІІ типу на інсулін – 5 хворих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ідповідно до світової статистики кожні 13-25 років кількість хворих на цукровий діабет подвоюється. Аналогічна тенденція спостерігається і в Чернігівській області, де показник захворюваності збільшився з 110,8 (1993 рік) до 184,0 на 100 тис. населення (2010 рік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У структурі загальної захворюваності населення патологія ендокринних органів і тканин займає шосте місце. При цьому, кожна третя особа з ендокринним захворюванням страждає на цукровий діабет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Найбільшу загрозу становлять судинні ускладнення цукрового діабету (частота яких досягає 50 %), насамперед, з боку нирок і очей, а у хворих старших вікових груп – збільшення частоти судинних катастроф (інфаркти, інсульти, розвиток гангрени ніг з необхідністю ампутації). Ці ускладнення є основною причиною збільшення інвалідності та смертності хворих (3 місце після серцево-судинної патології та злоякісних новоутворень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Ситуація ускладнюється тим, що при цукровому діабеті ІІ типу спостерігається артеріальна гіпертензія у 2 рази частіше, ніж у пацієнтів, які не страждають на цукровий діабет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Актуальність прийняття Програми зумовлена потребою у невідкладному вжитті заходів для поліпшення медичної допомоги хворим на цукровий діабет.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А ПРОГРАМИ</w:t>
      </w:r>
    </w:p>
    <w:p>
      <w:pPr>
        <w:pStyle w:val="Normal"/>
        <w:ind w:left="360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ю Програми є підвищення ефективності заходів, спрямованих н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профілактику, діагностику та лікування хворих на цукровий діабет, його ускладнень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запобігання та зниження рівня захворюваності на цукровий діабет, ускладнень, інвалідності та смертності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збільшення тривалості та поліпшення якості життя хворих шляхом підвищення рівня та забезпечення доступності медичної допомоги, адаптації їх у суспільстві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І ЗАВДАННЯ ПРОГРАМИ</w:t>
      </w:r>
    </w:p>
    <w:p>
      <w:pPr>
        <w:pStyle w:val="Normal"/>
        <w:ind w:left="360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досягнення визначеної цією Програмою мети необхідн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поліпшити підготовку медичних працівників з питань профілактики, діагностики ті лікування хворий на цукровий діабет, насамперед для закладів первинної медико-санітарної допомоги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водити постійний скринінг цукрового діабету та його ускладнень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творити і забезпечити належне функціонування системи профілактики, діагностики та лікування хворих на цукровий діабет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впровадити у практику діяльність стандарти (протоколи) надання медичної допомоги хворим на цукровий діабет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широко застосовувати сучасні медичні технології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удосконалювати порядок забезпечення хворих лікарськими засобами та виробами медичного призначенн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забезпечити заклади охорони здоров’я сучасними діагностичними системами для оцінки ефективності лікування хворих, своєчасного виявлення та лікування ускладнень, зумовлених захворюванням на цукровий діабет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забезпечити створення та ефективне функціонування реєстру хворих на цукровий діабет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удосконалити систему соціального захисту і реабілітації хворих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сприяти розвитку міжнародного співробітництва з відповідних питань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активізувати роз’яснювальну роботу серед населення для підвищення рівня обізнаності з питань профілактики, діагностики та лікування хворих на цукровий діабет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ІНАНСОВЕ ЗАБЕЗПЕЧЕННЯ ПРОГРАМИ</w:t>
      </w:r>
    </w:p>
    <w:p>
      <w:pPr>
        <w:pStyle w:val="Normal"/>
        <w:ind w:left="360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інансування Програми здійснюється  за рахунок коштів державного та районного бюджетів у межах фінансових можливостей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сяг фінансування Програми з районного бюджету може бути уточнений під час складання бюджету на відповідний рік з урахуванням можливостей дохідної частини.</w:t>
      </w:r>
    </w:p>
    <w:p>
      <w:pPr>
        <w:pStyle w:val="Normal"/>
        <w:ind w:left="360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ЧІКУВАНІ РЕЗУЛЬТАТИ ВИКОНАННЯ ПРОГРАМИ</w:t>
      </w:r>
    </w:p>
    <w:p>
      <w:pPr>
        <w:pStyle w:val="Normal"/>
        <w:ind w:left="360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я Програми дасть змогу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ідвищити рівень компенсації цукрового діабету: у дорослих з 5 до 15%, у дітей з 25 до 40%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зменшити кількість випадків ускладнень, зумовлених захворюванням на цукровий діабет: діабетичних гангрен з 0,3 до 0,2; важкого ступеня діабетичної ретинопатії з 22 до 18 % загальної кількості хворих; ампутацій стопи з приводу цукрового діабету з 5,2  до 4,5 випадку на 100 тис. населення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знизити рівень первинного виходу на інвалідність (насамперед хворих працездатного віку) внаслідок ускладнень, зумовлених захворюванням на цукровий діабет, з 0,6 до 0,48 на 10 тис. населення, а рівень смертності на 10%.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ХОДИ  ПО  РЕАЛІЗАЦІЇ ПРОГРАМИ</w:t>
      </w:r>
    </w:p>
    <w:p>
      <w:pPr>
        <w:pStyle w:val="Normal"/>
        <w:ind w:left="360" w:hanging="0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ind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ab/>
        <w:t>Програмою передбачено придбання інсуліну для хворих на інсулінозалежний діабет та хворих на  нецукровий діабет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ший заступник голови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райдержадміністрації                                                                          В.Г. Цепух </w:t>
        <w:tab/>
      </w:r>
      <w:r>
        <w:rPr>
          <w:sz w:val="28"/>
          <w:szCs w:val="28"/>
          <w:lang w:val="uk-UA"/>
        </w:rPr>
        <w:tab/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9:57:00Z</dcterms:created>
  <dc:creator>Наташа</dc:creator>
  <dc:description/>
  <cp:keywords/>
  <dc:language>en-US</dc:language>
  <cp:lastModifiedBy>Lena</cp:lastModifiedBy>
  <cp:lastPrinted>2016-12-12T17:09:00Z</cp:lastPrinted>
  <dcterms:modified xsi:type="dcterms:W3CDTF">2016-12-19T09:57:00Z</dcterms:modified>
  <cp:revision>2</cp:revision>
  <dc:subject/>
  <dc:title>Вид інсуліну</dc:title>
</cp:coreProperties>
</file>