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15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 xml:space="preserve">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 xml:space="preserve">районн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Соціальний захист окремих категорій населення Бахмацького району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260"/>
        <w:gridCol w:w="2700"/>
        <w:gridCol w:w="1980"/>
        <w:gridCol w:w="1560"/>
        <w:gridCol w:w="1680"/>
      </w:tblGrid>
      <w:tr>
        <w:trPr>
          <w:tblHeader w:val="true"/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/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а при  вирішенні медичних проблем (надання допомоги на дороговартісне лікування або проведення оперативних втручань) соціально незахищеним верствам населенн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Бахмацького району.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грамою передбачено надання матеріальної допом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19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lang w:val="uk-UA"/>
              </w:rPr>
              <w:t>Управління соціального захисту населення Бахмац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  <w:p>
            <w:pPr>
              <w:pStyle w:val="Normal"/>
              <w:spacing w:before="40" w:after="40"/>
              <w:ind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енсація  вартості платних послуг з лікування соціально незахищених верств населення Бахмацького району, зміцнення здоров’я людей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52 особи)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</w:rPr>
        <w:t xml:space="preserve">райдержадміністрації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uk-UA"/>
        </w:rPr>
        <w:t>Л.О. Бурдюг</w:t>
      </w:r>
    </w:p>
    <w:p>
      <w:pPr>
        <w:pStyle w:val="Normal"/>
        <w:autoSpaceDE w:val="true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orient="landscape" w:w="16838" w:h="11906"/>
      <w:pgMar w:left="902" w:right="1134" w:gutter="0" w:header="0" w:top="81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8:00Z</dcterms:created>
  <dc:creator>Ur_viddil</dc:creator>
  <dc:description/>
  <cp:keywords/>
  <dc:language>en-US</dc:language>
  <cp:lastModifiedBy>Windows User</cp:lastModifiedBy>
  <cp:lastPrinted>2019-12-13T16:27:00Z</cp:lastPrinted>
  <dcterms:modified xsi:type="dcterms:W3CDTF">2019-12-13T14:31:00Z</dcterms:modified>
  <cp:revision>38</cp:revision>
  <dc:subject/>
  <dc:title>                                                                          Додаток 1</dc:title>
</cp:coreProperties>
</file>