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двадцять четвертої сес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районної ради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___ ___________ </w:t>
      </w:r>
      <w:r>
        <w:rPr>
          <w:sz w:val="28"/>
          <w:szCs w:val="28"/>
          <w:lang w:val="uk-UA"/>
        </w:rPr>
        <w:t>2019 року № 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іяльності Бахмацької районної ради з підготовки проєктів регуляторних актів н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32" w:type="dxa"/>
        <w:jc w:val="left"/>
        <w:tblInd w:w="-4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1845"/>
        <w:gridCol w:w="1965"/>
        <w:gridCol w:w="1845"/>
        <w:gridCol w:w="1395"/>
        <w:gridCol w:w="2733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uk-UA"/>
              </w:rPr>
              <w:t>за/п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Вид 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роєкту регуляторного акта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зва 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проєкту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і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прийняття проєкту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uk-UA"/>
              </w:rPr>
              <w:t>Строки підготовки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uk-UA"/>
              </w:rPr>
              <w:t>Найменування органу або відповідального підрозділу за розроблення проєкту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Рішення районної </w:t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ади 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і доповнень до  Методики розрахунку та порядку використання плати за оренду майна спільної комунальної власності територіальних громад  Бахмацького району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фективне використання майна спільної комунальної власності територіальних громад району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ерший-другий квартал</w:t>
            </w:r>
          </w:p>
        </w:tc>
        <w:tc>
          <w:tcPr>
            <w:tcW w:w="2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стійна комісія районної ради з питань  соціально-економічного розвитку та комунальної власності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Рішення районної </w:t>
            </w:r>
          </w:p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ади 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Про внесення змін і доповнень до Типового договору  оренди   майна  спільної комунальної власності територіальних громад Бахмацького район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фективне використання майна спільної комунальної власності територіальних громад району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ерший- другий квартал</w:t>
            </w:r>
          </w:p>
        </w:tc>
        <w:tc>
          <w:tcPr>
            <w:tcW w:w="2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стійна комісія районної ради з питань  соціально-економічного розвитку та комунальної власності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йонної ради                                                        В.М. Дзюб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11">
    <w:name w:val="Заголовок 1 Знак"/>
    <w:basedOn w:val="Style12"/>
    <w:qFormat/>
    <w:rPr>
      <w:rFonts w:ascii="Arial" w:hAnsi="Arial" w:eastAsia="Andale Sans UI;Arial Unicode MS" w:cs="Arial"/>
      <w:b/>
      <w:bCs/>
      <w:kern w:val="2"/>
      <w:sz w:val="32"/>
      <w:szCs w:val="32"/>
      <w:lang w:val="zxx"/>
    </w:rPr>
  </w:style>
  <w:style w:type="character" w:styleId="2">
    <w:name w:val="Заголовок 2 Знак"/>
    <w:basedOn w:val="Style12"/>
    <w:qFormat/>
    <w:rPr>
      <w:rFonts w:ascii="Arial" w:hAnsi="Arial" w:eastAsia="Andale Sans UI;Arial Unicode MS" w:cs="Arial"/>
      <w:b/>
      <w:bCs/>
      <w:i/>
      <w:iCs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>Windows User</cp:lastModifiedBy>
  <cp:lastPrinted>2019-12-14T13:22:00Z</cp:lastPrinted>
  <dcterms:modified xsi:type="dcterms:W3CDTF">2019-12-14T11:22:00Z</dcterms:modified>
  <cp:revision>6</cp:revision>
  <dc:subject/>
  <dc:title/>
</cp:coreProperties>
</file>