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двадцять шостої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___ ___________ </w:t>
      </w:r>
      <w:r>
        <w:rPr>
          <w:sz w:val="28"/>
          <w:szCs w:val="28"/>
          <w:lang w:val="uk-UA"/>
        </w:rPr>
        <w:t>2020 року № 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яльності Бахмацької районної ради з підготовки проєктів регуляторних актів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29" w:type="dxa"/>
        <w:jc w:val="left"/>
        <w:tblInd w:w="-9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1950"/>
        <w:gridCol w:w="2085"/>
        <w:gridCol w:w="2205"/>
        <w:gridCol w:w="1500"/>
        <w:gridCol w:w="2420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а/п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 проєкту регуляторного  акт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зва проєкту регуляторного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т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і прийняття проєкту регуляторного ак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Строки підготовки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айменування органу або відповідального підрозділу за розроблення проєкту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районної ради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атвердження  тарифів  на   платні</w:t>
            </w:r>
          </w:p>
          <w:p>
            <w:pPr>
              <w:pStyle w:val="Standard"/>
              <w:bidi w:val="0"/>
              <w:jc w:val="lef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медичні  послуги  комунального  некомерційного</w:t>
            </w:r>
          </w:p>
          <w:p>
            <w:pPr>
              <w:pStyle w:val="Standard"/>
              <w:bidi w:val="0"/>
              <w:jc w:val="lef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ідприємства  «Бахмацька  центральна районна</w:t>
            </w:r>
          </w:p>
          <w:p>
            <w:pPr>
              <w:pStyle w:val="Standard"/>
              <w:bidi w:val="0"/>
              <w:jc w:val="lef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лікарня»  Бахмацької районної ради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Чернігівської області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hd w:fill="FFFFFF" w:val="clear"/>
              <w:tabs>
                <w:tab w:val="clear" w:pos="706"/>
                <w:tab w:val="left" w:pos="0" w:leader="none"/>
              </w:tabs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регулювання економічно обґрунтованих тарифів на платні медичні послуги,  які надаватимуться    КНП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«Бахмацька ЦРЛ»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квартал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районної ради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і доповнень до  Методики розрахунку та порядку використання плати за оренду майна спільної комунальної власності територіальних громад  Бахмацького район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фективне використання майна спільної комунальної власності територіальних громад району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етій - четвертий квартал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районної ради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о внесення змін і доповнень до Положення  про порядок   передачі майна спільної комунальної власності територіальних громад Бахмацького рай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фективне використання майна спільної комунальної власності територіальних громад району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етій -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твертий квартал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 В.М. Дзю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Windows User</cp:lastModifiedBy>
  <cp:lastPrinted>2020-03-23T14:44:00Z</cp:lastPrinted>
  <dcterms:modified xsi:type="dcterms:W3CDTF">2020-03-23T12:45:00Z</dcterms:modified>
  <cp:revision>2</cp:revision>
  <dc:subject/>
  <dc:title/>
</cp:coreProperties>
</file>