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соціального захисту окремих категорій громадян щодо </w:t>
      </w:r>
      <w:r>
        <w:rPr>
          <w:b/>
          <w:sz w:val="28"/>
          <w:szCs w:val="28"/>
        </w:rPr>
        <w:t xml:space="preserve">порядку проведення розрахунку компенсаційних виплат за пільговий проїзд залізнич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9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749"/>
        <w:gridCol w:w="2354"/>
        <w:gridCol w:w="1246"/>
        <w:gridCol w:w="2581"/>
        <w:gridCol w:w="2099"/>
        <w:gridCol w:w="1620"/>
        <w:gridCol w:w="1658"/>
      </w:tblGrid>
      <w:tr>
        <w:trPr>
          <w:tblHeader w:val="true"/>
          <w:trHeight w:val="81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ю метою Програми є соціальний захист окремих пільгових категорій громадян шляхом відшкодування витрат  за пільгове перевезення громадян залізничним транспортом.</w:t>
            </w:r>
          </w:p>
          <w:p>
            <w:pPr>
              <w:pStyle w:val="Normal"/>
              <w:spacing w:before="40" w:after="40"/>
              <w:ind w:left="2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новними завданнями Програми є надання додаткових соціальних гарантій окремим категоріям громадян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даткових соціальних гарантій окремим категоріям громадян, своєчасне відшкодування витрат за надання піль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та фінансовий відділ Бахмацької районної державної адміністрації, міські, сільські, селищна ради Бахмацького району (крім Кропивненської та Обмачівської сільських рад)</w:t>
            </w:r>
          </w:p>
          <w:p>
            <w:pPr>
              <w:pStyle w:val="TextBodyIndent"/>
              <w:ind w:left="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Бюджети міських, сільських, селищної  рад Бахмацького району (крім Кропивненської та Обмачівської сільських рад)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1835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textAlignment w:val="baselin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даткових соціальних гарантій окремим категоріям громадян (орієнтовна кількість отримувачів пільг на залізничне перевезення 5320 осіб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райдержадміністрації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     Л.О. Бурдю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4:00Z</dcterms:created>
  <dc:creator>Zagvid</dc:creator>
  <dc:description/>
  <cp:keywords/>
  <dc:language>en-US</dc:language>
  <cp:lastModifiedBy>Pilgu_comp_2</cp:lastModifiedBy>
  <cp:lastPrinted>2019-12-11T10:43:00Z</cp:lastPrinted>
  <dcterms:modified xsi:type="dcterms:W3CDTF">2019-12-13T08:11:00Z</dcterms:modified>
  <cp:revision>5</cp:revision>
  <dc:subject/>
  <dc:title/>
</cp:coreProperties>
</file>