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ішення сімнадцятої (позачергової) сесії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онної ради сь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19 грудня 2018 року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шкодування депутатам районної ради витра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их з депутатською діяльністю, 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рік</w:t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 розді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 Паспорт Програми відшкодування депутатам районної ради витрат, пов’язаних з депутатською діяльністю, на 2019 рі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2. Загальна части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3. Обґрунтування Прогр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4. Мета та основні завдання Прогр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 Реалізація Прогр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 Фінансування</w:t>
      </w:r>
      <w:r>
        <w:rPr>
          <w:color w:val="000000"/>
          <w:spacing w:val="11"/>
          <w:sz w:val="28"/>
          <w:szCs w:val="28"/>
        </w:rPr>
        <w:t xml:space="preserve"> Програми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Очікуванні результа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датки до Програм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Додаток 1. Витрати По Програмі відшкодування депутатам районної ради витрат, пов’язаних з депутатською діяльністю, на 2019 рі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Додаток 2. Положення про відшкодування депутатам районної ради витрат, пов’язаних з депутатською діяльністю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ind w:firstLine="708"/>
        <w:jc w:val="center"/>
        <w:rPr/>
      </w:pPr>
      <w:r>
        <w:rPr>
          <w:b/>
          <w:sz w:val="28"/>
          <w:szCs w:val="28"/>
        </w:rPr>
        <w:t>1. ПАСПОРТ</w:t>
      </w:r>
    </w:p>
    <w:p>
      <w:pPr>
        <w:pStyle w:val="Style14"/>
        <w:ind w:firstLine="708"/>
        <w:jc w:val="center"/>
        <w:rPr>
          <w:b/>
          <w:b/>
        </w:rPr>
      </w:pPr>
      <w:r>
        <w:rPr>
          <w:b/>
          <w:sz w:val="28"/>
          <w:szCs w:val="28"/>
          <w:lang w:eastAsia="ar-SA"/>
        </w:rPr>
        <w:t xml:space="preserve">Програми </w:t>
      </w:r>
      <w:r>
        <w:rPr>
          <w:b/>
          <w:sz w:val="28"/>
          <w:szCs w:val="28"/>
        </w:rPr>
        <w:t>відшкодування депутатам районної ради витрат, пов’язаних з депутатською діяльністю, на 2019 рік</w:t>
      </w:r>
    </w:p>
    <w:p>
      <w:pPr>
        <w:pStyle w:val="Normal"/>
        <w:spacing w:before="60" w:after="0"/>
        <w:ind w:left="831" w:hanging="0"/>
        <w:jc w:val="both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3680"/>
        <w:gridCol w:w="5212"/>
      </w:tblGrid>
      <w:tr>
        <w:trPr>
          <w:trHeight w:val="653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1043" w:hanging="0"/>
              <w:rPr>
                <w:sz w:val="28"/>
                <w:lang w:val="uk-UA"/>
              </w:rPr>
            </w:pPr>
            <w:r>
              <w:rPr>
                <w:spacing w:val="-7"/>
                <w:sz w:val="28"/>
              </w:rPr>
              <w:t xml:space="preserve">Ініціатор розроблення </w:t>
            </w:r>
            <w:r>
              <w:rPr>
                <w:spacing w:val="-8"/>
                <w:sz w:val="28"/>
              </w:rPr>
              <w:t>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/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рада</w:t>
            </w:r>
          </w:p>
        </w:tc>
      </w:tr>
      <w:tr>
        <w:trPr>
          <w:trHeight w:val="132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215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86" w:hanging="0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 про розроблення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29" w:leader="none"/>
              </w:tabs>
              <w:ind w:left="100" w:right="105" w:hanging="0"/>
              <w:jc w:val="both"/>
              <w:rPr>
                <w:lang w:val="uk-UA"/>
              </w:rPr>
            </w:pPr>
            <w:r>
              <w:rPr>
                <w:sz w:val="28"/>
              </w:rPr>
              <w:t>Закон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України «Про місцеве самоврядування в Україні», Бюджетний кодекс України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статус депутатів  місцевих рад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113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Розробник 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4" w:leader="none"/>
                <w:tab w:val="left" w:pos="3742" w:leader="none"/>
              </w:tabs>
              <w:ind w:left="100" w:right="215" w:hanging="0"/>
              <w:rPr/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 рада</w:t>
            </w:r>
          </w:p>
        </w:tc>
      </w:tr>
      <w:tr>
        <w:trPr>
          <w:trHeight w:val="97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Виконавець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рада</w:t>
            </w:r>
          </w:p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9 рік</w:t>
            </w:r>
          </w:p>
        </w:tc>
      </w:tr>
      <w:tr>
        <w:trPr>
          <w:trHeight w:val="974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86" w:hanging="0"/>
              <w:rPr>
                <w:sz w:val="28"/>
                <w:lang w:val="uk-UA"/>
              </w:rPr>
            </w:pPr>
            <w:r>
              <w:rPr>
                <w:spacing w:val="-7"/>
                <w:sz w:val="28"/>
              </w:rPr>
              <w:t xml:space="preserve">Перелік місцевих бюджетів, </w:t>
            </w:r>
            <w:r>
              <w:rPr>
                <w:spacing w:val="-5"/>
                <w:sz w:val="28"/>
              </w:rPr>
              <w:t xml:space="preserve">які </w:t>
            </w:r>
            <w:r>
              <w:rPr>
                <w:spacing w:val="-7"/>
                <w:sz w:val="28"/>
              </w:rPr>
              <w:t xml:space="preserve">беруть участь </w:t>
            </w:r>
            <w:r>
              <w:rPr>
                <w:sz w:val="28"/>
              </w:rPr>
              <w:t xml:space="preserve">у </w:t>
            </w:r>
            <w:r>
              <w:rPr>
                <w:spacing w:val="-7"/>
                <w:sz w:val="28"/>
              </w:rPr>
              <w:t>виконанні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бюджет</w:t>
            </w:r>
          </w:p>
        </w:tc>
      </w:tr>
      <w:tr>
        <w:trPr>
          <w:trHeight w:val="97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352" w:hanging="0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</w:rPr>
              <w:t xml:space="preserve">Загальний </w:t>
            </w:r>
            <w:r>
              <w:rPr>
                <w:spacing w:val="-6"/>
                <w:sz w:val="28"/>
              </w:rPr>
              <w:t xml:space="preserve">обсяг </w:t>
            </w:r>
            <w:r>
              <w:rPr>
                <w:spacing w:val="-8"/>
                <w:sz w:val="28"/>
              </w:rPr>
              <w:t xml:space="preserve">фінансових </w:t>
            </w:r>
            <w:r>
              <w:rPr>
                <w:spacing w:val="-7"/>
                <w:sz w:val="28"/>
              </w:rPr>
              <w:t xml:space="preserve">ресурсів, </w:t>
            </w:r>
            <w:r>
              <w:rPr>
                <w:spacing w:val="-8"/>
                <w:sz w:val="28"/>
              </w:rPr>
              <w:t xml:space="preserve">необхідних </w:t>
            </w:r>
            <w:r>
              <w:rPr>
                <w:spacing w:val="-6"/>
                <w:sz w:val="28"/>
              </w:rPr>
              <w:t xml:space="preserve">для </w:t>
            </w:r>
            <w:r>
              <w:rPr>
                <w:spacing w:val="-7"/>
                <w:sz w:val="28"/>
              </w:rPr>
              <w:t>реалізації Програм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right="215" w:hanging="0"/>
              <w:rPr/>
            </w:pPr>
            <w:r>
              <w:rPr>
                <w:sz w:val="28"/>
                <w:szCs w:val="28"/>
              </w:rPr>
              <w:t>10816,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</w:rPr>
              <w:t>гр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80" w:right="620" w:gutter="0" w:header="0" w:top="1000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Загальна част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йонна рада є органом місцевого самоврядування, що представляє  спільні інтереси територіальних громад сіл, селищ та міст у межах повноважень, визначених Конституцією України, Законом України “Про місцеве самоврядування в Україні”, Законом України “Про статус депутатів  місцевих рад” та іншими законами, а також повноважень, переданих районній раді міськими, селищною, сільськими ра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Районна рада складається з депутатів, які  обираються відповідно до Закону України “Про місцеві вибори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а рада проводить  свою роботу сесійно. Сесія – це основна організаційно-правова  форма діяльності ради, яка дає  можливість всебічно  враховувати досвід і думку всіх депутатів та  їх вибор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ія районної ради складається з пленарних засідань ради, а також засідань постійних комісій ради. 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>3. Обґрунтування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пунктом 3 статті 49 Закону України «Про місцеве самоврядування в Україні»: «На час сесій, засідань постійних комісій рад, а також для здійснення депутатських повноважень в інших, передбачених законом випадках, депутат звільняється від виконання виробничих або службових обов’язків з відшкодуванням йому середнього заробітку за основним місцем роботи та інших витрат, пов’язаних з депутатською діяльністю, за рахунок відповідного місцевого бюджет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тя 32 Закону України «Про статус депутатів  місцевих рад» передбачає, що депутату місцевої ради відшкодовуються витрати, пов’язані з депутатською діяльністю, за рахунок коштів відповідного місцев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тями 70 та 91 Бюджетного кодексу України встановлено, що  видатки місцевих бюджетів включають бюджетні призначення, встановлені рішенням про місцевий бюджет, на конкретні цілі, пов’язані з реалізацією програм, затверджених відповідною радою згідно із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  </w:t>
      </w:r>
      <w:r>
        <w:rPr>
          <w:sz w:val="28"/>
          <w:szCs w:val="28"/>
        </w:rPr>
        <w:t>Виходячи з цього, розроблено Програму відшкодування депутатам районної ради витрат, пов’язаних з депутатською діяльністю, на 2019 рік  для  відшкодування депутатам районної ради витрат на проїзд для участі в  пленарних засіданнях сесій районної ради, засіданнях  президії, постійних  комісій районної ради відповідно до частини 2 статті 32 Закону України          “Про статус депутатів місцевих рад”  та частини 3 статті 49 Закону України “Про місцеве самоврядування в Україні”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 xml:space="preserve">Мета  та основні завдання 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 полягає у створенні необхідних умов для ефективного здійснення депутатами районної ради своїх повноважень. Програма визначає порядок  відшкодування депутатам районної ради витрат, пов’язаних  з депутатською діяль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Основними завданнями районної Програми є: 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ворення умов для більш ефективного виконання депутатських повноваж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я депутатам районної ради витрат, пов’язаних з депутатською діяльністю.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>Реалізація 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шкодуванню підлягають витрати, пов’язані з участю депутата районної ради у: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роботі пленарних засідань сесій районної 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  засіданнях президії районної ради (для членів президії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засіданнях постійних комісій  районної 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Відшкодування депутатам районної ради витрат, пов’язаних з депутатською діяльністю, здійснюється в такому поряд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ам компенсуються витрати у розмірі добових виплат, що передбачені постановою Кабінету Міністрів України від 02 лютого 2011 року № 98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</w:t>
      </w:r>
      <w:r>
        <w:rPr>
          <w:rStyle w:val="Rvts23"/>
          <w:sz w:val="28"/>
          <w:szCs w:val="28"/>
        </w:rPr>
        <w:t xml:space="preserve"> за рахунок бюджетних коштів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ові нараховуються і виплачуються  депутатам  районної ради, які  постійно мешкають за межами м. Бахма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шкодування витрат депутатам районної ради здійснюється згідно з Положенням про відшкодування витрат депутатам районної ради, пов’язаних з депутатською діяльністю, затвердженого сесією районної ради. 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 xml:space="preserve">Фінансування 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Дана  Програма фінансується за рахунок загального фонду  районного  бюджету (КПКВК 0110180 «Інша діяльність у сфері державного управління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ним розпорядником коштів районного бюджету на виконання заходів  Програми  є  Бахмацька районна рада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Районна державна адміністрація  щорічно  при  формуванні проекту районного бюджету враховує в його видатковій частині кошти на відшкодування депутатам районної ради витрат, пов’язаних з депутатською діяльністю, відповідно до поданих бюджетних запитів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і  запити обраховуються відповідно до встановлених постановою Кабінету Міністрів України від 02 лютого 2011 року № 98 «</w:t>
      </w:r>
      <w:r>
        <w:rPr>
          <w:rStyle w:val="Rvts23"/>
          <w:sz w:val="28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</w:rPr>
        <w:t>» розмірів добових виплат, кількості запланованих районною радою заходів, витрати на участь в яких підлягають відшкодуванню, та кількості депутатів районної ради, на яких поширюється дана Програма.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чікувані результ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Виконання Програми сприяти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воренню належних умов для депутатів, які постійно мешкають за межами м. Бахмач, щодо виконання їх депутатських повноваж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енню присутності депутатів на пленарних засіданнях сесій та засіданнях постійних комісій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                      А.П. Бон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 Програми відшко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епутатам районної ради витр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в’язаних з депутатською діяльністю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1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грамі відшкодування депутатам районної ради витрат, пов’язаних з депутатською діяльністю, 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57"/>
        <w:gridCol w:w="1638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витр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240  - оплата банківськ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50 – видатки на відрядженн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6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районної ради                                                     А.П. Бонд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даток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 Програми відшкод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епутатам районної ради витр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в’язаних з депутатською діяльністю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1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ідшкодування депутатам районної ради витра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их з депутатською діяльн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1. Відповідно до п.3 ст.49  Закону України «Про місцеве самоврядування в Україні» відшкодування витрат депутатам районної ради, пов’язаних з депутатською діяльністю, здійснюється шляхом виплати добових,  встановлених постановою Кабінету Міністрів України від 02 лютого 2011 року № 98 «</w:t>
      </w:r>
      <w:r>
        <w:rPr>
          <w:rStyle w:val="Rvts23"/>
          <w:sz w:val="28"/>
          <w:szCs w:val="28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 w:val="28"/>
          <w:szCs w:val="28"/>
        </w:rPr>
        <w:t>».</w:t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2. Добові нараховуються і виплачуються депутатам районної ради, які постійно мешкають за межами м. Бахмач.</w:t>
      </w:r>
    </w:p>
    <w:p>
      <w:pPr>
        <w:pStyle w:val="Normal"/>
        <w:ind w:left="-360" w:firstLine="900"/>
        <w:jc w:val="both"/>
        <w:rPr/>
      </w:pPr>
      <w:r>
        <w:rPr>
          <w:sz w:val="28"/>
          <w:szCs w:val="28"/>
        </w:rPr>
        <w:t>3. Підставою для нарахування та виплати добових є участь депутата в роботі постійної комісії та пленарного засідання сесії ради  при умові складання звіту про використання коштів, виданих на відрядження або під звіт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Добові виплачуються на підставі платіжної відомості, складеної начальником фінансово-господарського відділу-головним бухгалтером виконавчого апарату районної ради і підписаної  ним та головою районної ради при наданні документа, що посвідчує особу.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тупник голови районної ради                                                    А.П. Бондар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uppressAutoHyphens w:val="true"/>
      <w:spacing w:before="62" w:after="0"/>
      <w:ind w:left="960" w:hanging="552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TableParagraph">
    <w:name w:val="Table Paragraph"/>
    <w:basedOn w:val="Normal"/>
    <w:qFormat/>
    <w:pPr>
      <w:suppressAutoHyphens w:val="true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2:00Z</dcterms:created>
  <dc:creator>Сима</dc:creator>
  <dc:description/>
  <cp:keywords/>
  <dc:language>en-US</dc:language>
  <cp:lastModifiedBy>Windows User</cp:lastModifiedBy>
  <cp:lastPrinted>2018-12-22T17:11:00Z</cp:lastPrinted>
  <dcterms:modified xsi:type="dcterms:W3CDTF">2018-12-26T14:56:00Z</dcterms:modified>
  <cp:revision>30</cp:revision>
  <dc:subject/>
  <dc:title/>
</cp:coreProperties>
</file>