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народних засідателей Бахмацького районного суд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62"/>
        <w:gridCol w:w="1080"/>
        <w:gridCol w:w="2160"/>
        <w:gridCol w:w="3060"/>
        <w:gridCol w:w="1620"/>
      </w:tblGrid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, ім.”я, по 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нар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жи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лефон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Янченко Лідія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ст дитсадка „Рукавичк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Глінки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0975671325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андар Анатолій І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ватний підприємец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Бахмач, вул.Першотравнева,32/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9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167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2190991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ібік Микола Леонід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нсіон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Конотопська, 58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31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7633494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ксименко Євгенія Аким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хгалтер Бахмацької міської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ружби. 3/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56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ниленко Антоніна Михай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нсіон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Першотравнева, 35/21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яшко Людмил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еруюча ПАТ „Приватбанк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Ушакова, 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4602196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7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едоренко Сергій Генад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кар Бахмацької ЦР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Чернігівська, 2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904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ласова Валентина Михай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іст Бахмацької міської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Комсомольська,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860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гатирьова Людмил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ватний підприємец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Шевченка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2569427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рецька Марія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хгалтер Бахмацької міської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Бахмач, 2 Робітничиий провул.Тиницька,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56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едоренко Світла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хователь дитсадка „Берізк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Чернігівська, 2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904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етяк Тетяна Михай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Бухгалтер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хмацької міської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 Тиницька, 114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56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Бахмацького райсуду                                        О.Ф.Кост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41:00Z</dcterms:created>
  <dc:creator>Customer</dc:creator>
  <dc:description/>
  <cp:keywords/>
  <dc:language>en-US</dc:language>
  <cp:lastModifiedBy>Customer</cp:lastModifiedBy>
  <dcterms:modified xsi:type="dcterms:W3CDTF">2012-08-13T13:41:00Z</dcterms:modified>
  <cp:revision>3</cp:revision>
  <dc:subject/>
  <dc:title/>
</cp:coreProperties>
</file>