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рішенням десятої сесії районн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и шостого склика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ід 03 серпня 2012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а Програма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3-2015 роки із забезпечення житлом дітей-сиріт, дітей, позбавлених батьківського піклування, та осіб з їх числ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Бахмач</w:t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rPr/>
      </w:pPr>
      <w:r>
        <w:rPr/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20521238">
            <w:r>
              <w:rPr>
                <w:rStyle w:val="IndexLink"/>
              </w:rPr>
              <w:t>Паспорт районної Програми на 2013-2015 роки із забезпечення житлом дітей-сиріт, дітей, позбавлених батьківського піклування, та осіб з їх числа</w:t>
            </w:r>
            <w:r>
              <w:rPr>
                <w:rStyle w:val="IndexLink"/>
                <w:lang w:val="en-US" w:eastAsia="en-US"/>
              </w:rPr>
              <w:t xml:space="preserve">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lang w:val="ru-RU" w:eastAsia="en-US"/>
            </w:rPr>
          </w:pPr>
          <w:r>
            <w:rPr>
              <w:color w:val="000000"/>
              <w:u w:val="none"/>
            </w:rPr>
            <w:t xml:space="preserve">2. </w:t>
          </w:r>
          <w:hyperlink w:anchor="__RefHeading___Toc320521240">
            <w:r>
              <w:rPr>
                <w:rStyle w:val="IndexLink"/>
                <w:color w:val="000000"/>
                <w:u w:val="none"/>
              </w:rPr>
              <w:t>Визначення проблеми, на розв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’</w:t>
            </w:r>
            <w:r>
              <w:rPr>
                <w:rStyle w:val="IndexLink"/>
                <w:color w:val="000000"/>
                <w:u w:val="none"/>
              </w:rPr>
              <w:t>язання якої спрямована Програма</w:t>
            </w:r>
            <w:r>
              <w:rPr>
                <w:rStyle w:val="IndexLink"/>
              </w:rPr>
              <w:tab/>
              <w:t xml:space="preserve"> 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spacing w:lineRule="auto" w:line="36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 xml:space="preserve">3. </w:t>
          </w:r>
          <w:hyperlink w:anchor="__RefHeading___Toc320521244">
            <w:r>
              <w:rPr>
                <w:rStyle w:val="IndexLink"/>
                <w:color w:val="000000"/>
                <w:u w:val="none"/>
              </w:rPr>
              <w:t>Мета Програм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. Обґрунтування шляхів і засобів розв</w:t>
          </w:r>
          <w:r>
            <w:rPr>
              <w:sz w:val="28"/>
              <w:szCs w:val="28"/>
              <w:lang w:val="ru-RU"/>
            </w:rPr>
            <w:t>'</w:t>
          </w:r>
          <w:r>
            <w:rPr>
              <w:sz w:val="28"/>
              <w:szCs w:val="28"/>
            </w:rPr>
            <w:t>язання проблеми, обсягів та джерел фінансування, строки виконання Програми ………………………………………5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. Завдання, заходи реалізації Програми та результативні показники ………….5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. Координація та контроль за ходом виконання Програми……………………...6</w:t>
          </w:r>
        </w:p>
        <w:p>
          <w:pPr>
            <w:pStyle w:val="Contents2"/>
            <w:spacing w:lineRule="auto" w:line="36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Додатки:</w:t>
          </w:r>
        </w:p>
        <w:p>
          <w:pPr>
            <w:pStyle w:val="Contents2"/>
            <w:spacing w:lineRule="auto" w:line="360"/>
            <w:rPr>
              <w:lang w:val="ru-RU" w:eastAsia="en-US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320521246">
            <w:r>
              <w:rPr>
                <w:rStyle w:val="IndexLink"/>
                <w:color w:val="000000"/>
                <w:u w:val="none"/>
              </w:rPr>
              <w:t>Ресурсне забезпечення Програм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spacing w:lineRule="auto" w:line="360"/>
            <w:rPr>
              <w:lang w:val="ru-RU" w:eastAsia="en-US"/>
            </w:rPr>
          </w:pPr>
          <w:r>
            <w:rPr>
              <w:color w:val="000000"/>
              <w:u w:val="none"/>
            </w:rPr>
            <w:t>2. Завдання і заходи виконання Програми</w:t>
          </w:r>
          <w:hyperlink w:anchor="__RefHeading___Toc320521248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8</w:t>
          </w:r>
        </w:p>
        <w:p>
          <w:pPr>
            <w:pStyle w:val="Contents2"/>
            <w:spacing w:lineRule="auto" w:line="360"/>
            <w:rPr>
              <w:lang w:val="ru-RU" w:eastAsia="en-US"/>
            </w:rPr>
          </w:pPr>
          <w:r>
            <w:rPr>
              <w:color w:val="000000"/>
              <w:u w:val="none"/>
            </w:rPr>
            <w:t>3. Обсяги потреб соціального житла</w:t>
          </w:r>
          <w:hyperlink w:anchor="__RefHeading___Toc320521249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1</w:t>
          </w:r>
        </w:p>
        <w:p>
          <w:pPr>
            <w:pStyle w:val="Contents2"/>
            <w:spacing w:lineRule="auto" w:line="360"/>
            <w:rPr>
              <w:lang w:val="ru-RU" w:eastAsia="en-US"/>
            </w:rPr>
          </w:pPr>
          <w:r>
            <w:rPr>
              <w:color w:val="000000"/>
              <w:u w:val="none"/>
            </w:rPr>
            <w:t>4. Прогнозні показники фінансування Програми</w:t>
          </w:r>
          <w:hyperlink w:anchor="__RefHeading___Toc320521250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2</w:t>
          </w:r>
        </w:p>
        <w:p>
          <w:pPr>
            <w:pStyle w:val="Contents2"/>
            <w:spacing w:lineRule="auto" w:line="360"/>
            <w:rPr/>
          </w:pPr>
          <w:r>
            <w:rPr>
              <w:color w:val="000000"/>
              <w:u w:val="none"/>
            </w:rPr>
            <w:t>5. Очікувані результати виконання Програми</w:t>
          </w:r>
          <w:hyperlink w:anchor="__RefHeading___Toc320521251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</w:t>
          </w:r>
          <w:r>
            <w:rPr>
              <w:color w:val="000000"/>
              <w:u w:val="none"/>
            </w:rPr>
            <w:t>3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sz w:val="28"/>
          <w:szCs w:val="28"/>
        </w:rPr>
      </w:pPr>
      <w:bookmarkStart w:id="0" w:name="__RefHeading___Toc320521238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Програми на 2013-2015 роки із забезпечення житлом дітей-сиріт, дітей, позбавлених батьківського піклування, та осіб з їх чис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2"/>
        <w:gridCol w:w="676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адміністраці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ата, номер і назва Указу Президента України, розпорядчого документу органу виконавчої влади, на основі яких розроблена Програм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16.12.2011 №1163 «Про питання щодо забезпечення реалізації прав дітей в Україні», розпорядження голови облдержадміністрації від 18.05.2012 № 182 «Про проект обласної Програми на 2013-2015 роки із забезпечення житлом дітей-сиріт, дітей, позбавлених батьківського піклування, та осіб з їх числа», розпорядження голови райдержадміністрації від 17.02.2012 № 108 «Про затвердження районного Плану заходів з виконання Указу Президента України від 16 грудня 2011 року №1163 «Про питання щодо забезпечення реалізації прав дітей в Україні»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тобудування та архітектури, у справах молоді та спорту райдержадміністрації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інансове управління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Фінансове управління райдержадміністрації, </w:t>
            </w:r>
            <w:r>
              <w:rPr>
                <w:sz w:val="28"/>
                <w:szCs w:val="28"/>
              </w:rPr>
              <w:t>відділи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тобудування та архітектури, у справах молоді та спорту райдержадміністрації</w:t>
            </w:r>
            <w:r>
              <w:rPr>
                <w:spacing w:val="-6"/>
                <w:sz w:val="28"/>
                <w:szCs w:val="28"/>
              </w:rPr>
              <w:t>, служба у справах дітей райдержадміністрації, районний центр соціальних служб для сім’ї, дітей та молоді, виконавчі комітети Бахмацької міської, сільських та Дмитрівської селищної рад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Фінансове управління райдержадміністрації, </w:t>
            </w:r>
            <w:r>
              <w:rPr>
                <w:sz w:val="28"/>
                <w:szCs w:val="28"/>
              </w:rPr>
              <w:t>відділи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тобудування та архітектури, у справах молоді та спорту райдержадміністрації</w:t>
            </w:r>
            <w:r>
              <w:rPr>
                <w:spacing w:val="-6"/>
                <w:sz w:val="28"/>
                <w:szCs w:val="28"/>
              </w:rPr>
              <w:t>, служба у справах дітей райдержадміністрації, районний центр соціальних служб для сім’ї, дітей та молоді, виконавчі комітети Бахмацької міської, сільських та Дмитрівської селищної рад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, районний, Бахмацький міський, Дмитрівський селищний, Біловежівський, Городищенський, Красненський, Красилівський, Курінський, Рубанський, Митченківський, Матіївський, Фастовецький та Халимонівський сільські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 тис. гр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тис. гр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район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тис. грн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кошти міського, селищного та  сільських бюджеті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 тис. грн.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>2.  Визначення проблеми, на розв’язання якої спрямована Програма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Житлова проблема на сьогодні є однією з найгостріших соціальних проблем в Україні, в області, в районі зокрема. Незадовільний стан забезпечення житлом пільгових соціально незахищених категорій громадян вимагає вжиття заходів щодо створення сприятливих умов для залучення широких верств населення, держави, органів місцевого самоврядування до житлового будівництва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За останні роки темпи забезпечення житлом не можуть задовольнити, оскільки на квартирному обліку перебуває більше 19 тисяч сімей та одинаків, а протягом 2007-2011 років громадянам надано лише 1,6 тис. квартир, із них тільки 20 осіб із числа дітей-сиріт та дітей, позбавлених батьківського піклування, отримали житло. Станом на 01 січня 2012 року на первинному обліку дітей-сиріт та дітей, позбавлених батьківського піклування, перебувало 107 дітей, мають житло на праві власності 8 (7,5 %), на праві користування – 55  (51,4 %), не мають житла – 44 (41,1 %)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Діти-сироти та діти, позбавлені батьківського піклування, відповідно до законодавства мають забезпечуватися житлом соціального призначення протягом місяця після досягнення 18 років і до надання їм благоустроєного житлового приміщення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Низький рівень забезпечення житлом дітей-сиріт, дітей, позбавлених батьківського піклування, та осіб з їх числа залишається однією з найгостріших соціальних проблем, яка не може бути розв’язана без участі місцевих органів самоврядування і потребує розробки та впровадження відповідної районно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Програма передбачає протягом 2013-2015 років забезпечити житлом 20 осіб з числа дітей-сиріт та дітей, позбавлених батьківського піклування. Потреба фінансування із всіх рівнів бюджетів на забезпечення житлом цих осіб становить 2,9 млн гривень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ета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Метою Програми є забезпечення житлом осіб з числа дітей-сиріт та дітей, позбавлених батьківського піклування, шляхом будівництва та придбання житла за рахунок обласного, районного, міського, селищного, сільських бюджетів.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 xml:space="preserve">Розв’язати проблему можливо через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будівництво та придбання житла для дітей-сиріт, дітей, позбавлених батьківського піклування, та осіб з їх числ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більшення обсягів фінансування Програми за рахунок всіх джере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алучення коштів підприємств, організацій та установ, зацікавлених у забезпеченні житлом своїх працівників, з числа дітей-сиріт та дітей, позбавлених батьківського піклуванн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участь в обласній програмі підтримки розвитку житлового кредитування молоді на 2011-2020 рок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Фінансування Програми здійснюється за рахунок обласного, районного, міських, селищного, сільських бюджетів та інших джерел, не заборонених чинним законодавством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Прогнозні показники обсягів Програми, джерел фінансування, строки виконання визначені у додатку 1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Для реалізації даної Програми необхідно розробити низку відповідних місцевих програм (заходів)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Завдання, заходи реалізації Програми та результативні показники 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а розроблена відділами: містобудування та архітектури та у справах молоді та спорту райдержадміністрації на підставі пропозиції служби у справах дітей райдержадміністрації, виконавчих комітетів міських, сільських, селищної рад, діяльність яких спрямована на підтримку забезпечення житлом дітей-сиріт, дітей, позбавлених батьківського піклування, та осіб з їх чис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вдання і заходи виконання Програми визначені у додатку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яги потреби соціального житла наведені у додатку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ні показники фінансування Програми наведені у додатку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ікувані результати виконання Програми визначені у додатку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абезпечити житлом 20 осіб з числа дітей-сиріт та дітей, позбавлених батьківського піклування, шляхом будівництва (придбання) 630 кв. м його загальної площ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творити умови для розвитку будівельної галузі, підвищити зайнятість населення та збільшити обсяги надходжень до бюджетів усіх рівнів.</w:t>
      </w:r>
    </w:p>
    <w:p>
      <w:pPr>
        <w:pStyle w:val="TextBody"/>
        <w:numPr>
          <w:ilvl w:val="0"/>
          <w:numId w:val="0"/>
        </w:numPr>
        <w:ind w:left="106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1068" w:hanging="0"/>
        <w:outlineLvl w:val="0"/>
        <w:rPr/>
      </w:pPr>
      <w:r>
        <w:rPr>
          <w:b/>
          <w:szCs w:val="28"/>
        </w:rPr>
        <w:t>6. Координація та контроль за ходом виконання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Виконання Програми здійснюється шляхом реалізації заходів виконавцями, зазначеними у цій Програмі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Координація та контроль виконання Програми здійснюватиметься відділами: містобудування та архітектури та у справах молоді та спорту райдержадміністрації, постійною комісією районної ради з питань освіти, охорони здоров’я, культури, фізкультури і спорту.</w:t>
      </w:r>
    </w:p>
    <w:sectPr>
      <w:type w:val="nextPage"/>
      <w:pgSz w:w="11906" w:h="16838"/>
      <w:pgMar w:left="1701" w:right="567" w:gutter="0" w:header="0" w:top="1134" w:footer="0" w:bottom="899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8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0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56:00Z</dcterms:created>
  <dc:creator>User</dc:creator>
  <dc:description/>
  <cp:keywords/>
  <dc:language>en-US</dc:language>
  <cp:lastModifiedBy>SS</cp:lastModifiedBy>
  <cp:lastPrinted>2012-07-06T16:48:00Z</cp:lastPrinted>
  <dcterms:modified xsi:type="dcterms:W3CDTF">2012-08-13T12:22:00Z</dcterms:modified>
  <cp:revision>160</cp:revision>
  <dc:subject/>
  <dc:title>Розділ І</dc:title>
</cp:coreProperties>
</file>