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писок присяжних Бахмацького районного суд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62"/>
        <w:gridCol w:w="1080"/>
        <w:gridCol w:w="2160"/>
        <w:gridCol w:w="3060"/>
        <w:gridCol w:w="1620"/>
      </w:tblGrid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, ім.”я, по 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Рік народ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жи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лефон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Жованик Світлан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.редактора газети „Голос Присеймів”я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Я.Мудрого, 8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79315932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503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ргієнко Тетяна Анд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чальник Бахмацької дільниці Прилуцького бюро технічної інвентаризації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З.Космодем”янської,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9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711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74600249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зловська Ольга Геннад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женер –проектувальник Бахмацького Р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Пушкіна, 7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952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рщ Тетя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нсіон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Луначарського, 12/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383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иковець Світлан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Технік Бахмацької дільниці Прилуцького бюро технічної інвентариз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Дружби, 1/69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0967738079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295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гдан Олена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директора  ПП „Селена-МВ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Пушкіна, 5/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74613776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7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озна Олена Віта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відний спеціаліст ПП „Селена- МВ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Дружби 7/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74607870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ахно Олександра Пав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спектор Бахмацької дільниці ПАТ „Облтеплокомун-енерго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Дружби, 5/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72691980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мченко Марія Фед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ідуюча дитсадком „Берізка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Тургєнєва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74613601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Білан Лариса Олексії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хователь дитсадка „Берізка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Франка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764613873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ницька Наталія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госп Бахмацької райдерж лікарні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етеринарної медиц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Довженка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61006386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133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лещенко Тетян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хгалтер КП „Бахмач-водсервіс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Я.Мудрого,18/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794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емешко Людмил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нтролер КП „Бахмач-водсервіс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Пушкіна, 5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794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евченко Наталія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уковий співробітник ,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хмацький районний історични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Красіна,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74802676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ацка Ларис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ватний підприємец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Дружби, 6/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7454233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205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едоренко Людмила Борис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рисконсульт ФГ „Ланагропрод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Шевели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73520488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елюшок Олександр І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 Бахмацької районної організації профспілки працівників осві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Дружби, 4/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77052701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упко Наталія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ахівець з правових питань відділу осві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Першотравнева, 33/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76961021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ванько Людмил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ст районного методичного кабінету відділу осві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Кооперативна, 18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87749785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Бахмацького райсуду                                        О.Ф.Кост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36:00Z</dcterms:created>
  <dc:creator>Customer</dc:creator>
  <dc:description/>
  <cp:keywords/>
  <dc:language>en-US</dc:language>
  <cp:lastModifiedBy>Customer</cp:lastModifiedBy>
  <dcterms:modified xsi:type="dcterms:W3CDTF">2012-08-13T13:36:00Z</dcterms:modified>
  <cp:revision>2</cp:revision>
  <dc:subject/>
  <dc:title/>
</cp:coreProperties>
</file>