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Додаток 7 до районної Програми забезпечення загальноосвітніх навчальних закладів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Бахмацького району  ліцензійними електронними засобами навчального призначення</w:t>
      </w:r>
    </w:p>
    <w:p>
      <w:pPr>
        <w:pStyle w:val="Normal"/>
        <w:ind w:left="5664" w:hanging="0"/>
        <w:rPr/>
      </w:pPr>
      <w:r>
        <w:rPr>
          <w:lang w:val="uk-UA"/>
        </w:rPr>
        <w:t xml:space="preserve"> </w:t>
      </w:r>
      <w:r>
        <w:rPr>
          <w:lang w:val="uk-UA"/>
        </w:rPr>
        <w:t>та мультимедійним обладнанням на 2012-2016 роки, затвердженої рішенням  десятої сесії шостого скликання  Бахмацької районної ради від 03 серпня 2012</w:t>
      </w:r>
      <w:r>
        <w:rPr/>
        <w:t xml:space="preserve"> року</w:t>
      </w:r>
    </w:p>
    <w:tbl>
      <w:tblPr>
        <w:tblW w:w="1602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44"/>
        <w:gridCol w:w="3062"/>
        <w:gridCol w:w="1154"/>
        <w:gridCol w:w="2160"/>
        <w:gridCol w:w="1440"/>
        <w:gridCol w:w="2700"/>
        <w:gridCol w:w="23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напрямку д</w:t>
            </w:r>
            <w:r>
              <w:rPr>
                <w:lang w:val="uk-UA"/>
              </w:rPr>
              <w:t>і</w:t>
            </w:r>
            <w:r>
              <w:rPr/>
              <w:t>яльност</w:t>
            </w:r>
            <w:r>
              <w:rPr>
                <w:lang w:val="uk-UA"/>
              </w:rPr>
              <w:t>і</w:t>
            </w:r>
          </w:p>
        </w:tc>
        <w:tc>
          <w:tcPr>
            <w:tcW w:w="30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ий  перелік  заходів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(вартість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</w:tr>
      <w:tr>
        <w:trPr>
          <w:trHeight w:val="464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Забезпечення інформатизації системи освіти , спрямованої на задоволення освітніх потреб 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учасників навчально-виховного процесу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 xml:space="preserve"> шляхом впровадження в практику загальноосвітніх навчальних закладів району  сучасних інформаційно - комунікаційних  технологій і  забезпечення їх високоякісними педагогічними програмними засобами. </w:t>
            </w:r>
          </w:p>
        </w:tc>
        <w:tc>
          <w:tcPr>
            <w:tcW w:w="3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ня закладів освіти району  ліцензійними електронними засобами навчального призначення (програмне забезпечення навчального призначення: імітаційні, моделюючі, контролюючі комп'ютерні програми; бази даних та бази знань; електронні підручники та посібники; електронні словники, публікації у комп'ютерній мережі тощо ). </w:t>
            </w:r>
          </w:p>
        </w:tc>
        <w:tc>
          <w:tcPr>
            <w:tcW w:w="11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  <w:r>
              <w:rPr/>
              <w:t>-2016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 районної державної адміністрації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lang w:val="uk-UA"/>
              </w:rPr>
              <w:t>Районний  бюджет</w:t>
            </w:r>
            <w:bookmarkEnd w:id="0"/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етап </w:t>
            </w:r>
            <w:r>
              <w:rPr>
                <w:lang w:val="uk-UA"/>
              </w:rPr>
              <w:t xml:space="preserve"> (</w:t>
            </w:r>
            <w:r>
              <w:rPr/>
              <w:t xml:space="preserve"> 201</w:t>
            </w:r>
            <w:r>
              <w:rPr>
                <w:lang w:val="uk-UA"/>
              </w:rPr>
              <w:t>2</w:t>
            </w:r>
            <w:r>
              <w:rPr/>
              <w:t>-201</w:t>
            </w:r>
            <w:r>
              <w:rPr>
                <w:lang w:val="uk-UA"/>
              </w:rPr>
              <w:t>4</w:t>
            </w:r>
            <w:r>
              <w:rPr/>
              <w:t xml:space="preserve"> роки</w:t>
            </w:r>
            <w:r>
              <w:rPr>
                <w:lang w:val="uk-UA"/>
              </w:rPr>
              <w:t>)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 рівня  якості освіти в закладах району, створення інформаційно-навчального середовища, яке дозволить на практиці реалізувати принцип особистісно орієнтованого навчання; створення системи інформаційних освітніх ресурсів роайону. Використання в навчальному процесі високоякісних доступних електронних навчальних матеріалів.</w:t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3,93 тис.грн.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етап – (2015 – 2016 роки)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9,99 тис.грн.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провадження загальнодоступних інформаційно - телекомунікаційних систем у загальноосвітніх навчальних закладах району та створення  умов для забезпечення комп’ютерної та інформаційної грамотності  всіх учасників   навчально – виховного процесу.</w:t>
            </w:r>
          </w:p>
        </w:tc>
        <w:tc>
          <w:tcPr>
            <w:tcW w:w="3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Оснащення  закладів освіти району  мультимедійним обладнанням (комп'ютер і телевізор, комп'ютер, проектор та екран, проектор та мультимедійна дошка тощо).</w:t>
            </w:r>
          </w:p>
        </w:tc>
        <w:tc>
          <w:tcPr>
            <w:tcW w:w="11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- 2016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 районної державної адміністрації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/>
              </w:rPr>
              <w:instrText xml:space="preserve"> LINK Word.Document.8 "D:\\Мажара\\програма ліцензійних\\Документ Microsoft Word.doc" OLE_LINK1 \a \r  \* MERGEFORMAT </w:instrText>
            </w:r>
            <w:bookmarkStart w:id="1" w:name="_1401001030"/>
            <w:bookmarkStart w:id="2" w:name="_1169377488"/>
            <w:bookmarkStart w:id="3" w:name="_1352807371"/>
            <w:bookmarkStart w:id="4" w:name="_1352788955"/>
            <w:bookmarkStart w:id="5" w:name="_1352787907"/>
            <w:bookmarkEnd w:id="1"/>
            <w:bookmarkEnd w:id="2"/>
            <w:bookmarkEnd w:id="3"/>
            <w:bookmarkEnd w:id="4"/>
            <w:bookmarkEnd w:id="5"/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Районний бюджет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етап </w:t>
            </w:r>
            <w:r>
              <w:rPr>
                <w:lang w:val="uk-UA"/>
              </w:rPr>
              <w:t xml:space="preserve"> (</w:t>
            </w:r>
            <w:r>
              <w:rPr/>
              <w:t xml:space="preserve"> 201</w:t>
            </w:r>
            <w:r>
              <w:rPr>
                <w:lang w:val="uk-UA"/>
              </w:rPr>
              <w:t>2</w:t>
            </w:r>
            <w:r>
              <w:rPr/>
              <w:t>-201</w:t>
            </w:r>
            <w:r>
              <w:rPr>
                <w:lang w:val="uk-UA"/>
              </w:rPr>
              <w:t>4</w:t>
            </w:r>
            <w:r>
              <w:rPr/>
              <w:t xml:space="preserve"> роки</w:t>
            </w:r>
            <w:r>
              <w:rPr>
                <w:lang w:val="uk-UA"/>
              </w:rPr>
              <w:t>)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 умов для забезпечення рівних можливостей одержання якісної освіти, розширення альтернативних форм її здобуття. Інтенсифікація навчання і виховання за рахунок  використання мультимедійного обладнання. </w:t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3,93тис.грн.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етап – (2015 – 2016 роки)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9,99  тис.грн.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Начальник відділу освіти райдержадміністрації</w:t>
        <w:tab/>
        <w:tab/>
        <w:tab/>
        <w:tab/>
        <w:tab/>
        <w:tab/>
        <w:tab/>
        <w:tab/>
        <w:tab/>
        <w:tab/>
        <w:t>П.І.Полянськ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17"/>
        <w:gridCol w:w="1169"/>
        <w:gridCol w:w="2340"/>
        <w:gridCol w:w="1910"/>
        <w:gridCol w:w="1895"/>
        <w:gridCol w:w="2425"/>
        <w:gridCol w:w="1870"/>
      </w:tblGrid>
      <w:tr>
        <w:trPr>
          <w:trHeight w:val="810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left="-17" w:hanging="0"/>
              <w:rPr/>
            </w:pPr>
            <w:r>
              <w:rPr>
                <w:sz w:val="22"/>
                <w:szCs w:val="22"/>
                <w:lang w:val="uk-UA" w:eastAsia="uk-UA"/>
              </w:rPr>
              <w:t>Додаток 1 до районної Програми забезпечення загальноосвітніх навчальних закладів Бахмацького району ліцензійними електронними засобами навчального призначення та мультимедійним обладнанням на 2012-2016 роки,</w:t>
            </w:r>
            <w:r>
              <w:rPr>
                <w:lang w:val="uk-UA"/>
              </w:rPr>
              <w:t xml:space="preserve"> затвердженої рішенням десятої сесії  шостого скликання  Бахмацької районної ради від  03 серпня 2012 року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615" w:hRule="atLeast"/>
        </w:trPr>
        <w:tc>
          <w:tcPr>
            <w:tcW w:w="150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 xml:space="preserve">Орієнтовні розрахунки щодо обсягів видатків у  2012 році  для забезпечення опорних загальноосвітніх навчальних закладів району ліцензійними електронними  засобами навчального призначення (ЕЗНП) та мультимедійним обладнанням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76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№</w:t>
            </w:r>
            <w:r>
              <w:rPr>
                <w:rFonts w:eastAsia="Arial" w:cs="Arial" w:ascii="Arial" w:hAnsi="Arial"/>
                <w:i/>
                <w:iCs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uk-UA" w:eastAsia="uk-UA"/>
              </w:rPr>
              <w:t>з/п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Назва закла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Підключення до Інтерне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Орієнтовні обсяги видатків районного бюджету(грн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Кількі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мультимедійного обладнання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Ціна за 1 комплек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(грн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Всього видатків (грн)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Бахмацька ЗОШ І-ІІІ ст. №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17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17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Бахмацька ЗОШ І-ІІІ ст. № 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5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5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3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Бахмацька гімназі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17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17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4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Батуринська ЗОШ І-ІІІ ст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59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59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5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Бахмацька ЗОШ І-ІІІ ст. №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56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566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6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Григорівська ЗОШ І-ІІІ ст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6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6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7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Красненська ЗОШ І-ІІІ ст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6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6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8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Тиницька ЗОШ І-ІІІ ст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5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5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9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Халимонівська ЗОШ І-ІІІ ст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5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5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Матіївська ЗОШ І-ІІ ст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6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66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Всього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lang w:val="uk-UA" w:eastAsia="uk-UA"/>
              </w:rPr>
            </w:pPr>
            <w:r>
              <w:rPr>
                <w:b/>
                <w:bCs/>
                <w:iCs/>
                <w:lang w:val="uk-UA" w:eastAsia="uk-UA"/>
              </w:rPr>
              <w:t>1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lang w:val="uk-UA" w:eastAsia="uk-UA"/>
              </w:rPr>
            </w:pPr>
            <w:r>
              <w:rPr>
                <w:b/>
                <w:bCs/>
                <w:iCs/>
                <w:lang w:val="uk-UA" w:eastAsia="uk-UA"/>
              </w:rPr>
              <w:t>7936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Cs/>
                <w:lang w:val="uk-UA" w:eastAsia="uk-UA"/>
              </w:rPr>
            </w:pPr>
            <w:r>
              <w:rPr>
                <w:b/>
                <w:bCs/>
                <w:iCs/>
                <w:lang w:val="uk-UA" w:eastAsia="uk-UA"/>
              </w:rPr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Cs/>
                <w:lang w:val="uk-UA" w:eastAsia="uk-UA"/>
              </w:rPr>
            </w:pPr>
            <w:r>
              <w:rPr>
                <w:b/>
                <w:bCs/>
                <w:iCs/>
                <w:lang w:val="uk-UA" w:eastAsia="uk-UA"/>
              </w:rPr>
            </w:r>
          </w:p>
        </w:tc>
        <w:tc>
          <w:tcPr>
            <w:tcW w:w="24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lang w:val="uk-UA" w:eastAsia="uk-UA"/>
              </w:rPr>
            </w:pPr>
            <w:r>
              <w:rPr>
                <w:b/>
                <w:bCs/>
                <w:iCs/>
                <w:lang w:val="uk-UA" w:eastAsia="uk-UA"/>
              </w:rPr>
              <w:t>7936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Cs/>
                <w:lang w:val="uk-UA" w:eastAsia="uk-UA"/>
              </w:rPr>
            </w:pPr>
            <w:r>
              <w:rPr>
                <w:b/>
                <w:bCs/>
                <w:iCs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Cs/>
                <w:lang w:val="uk-UA" w:eastAsia="uk-UA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4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Начальник відділу освіти </w:t>
            </w:r>
          </w:p>
        </w:tc>
        <w:tc>
          <w:tcPr>
            <w:tcW w:w="4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val="uk-UA" w:eastAsia="uk-UA"/>
              </w:rPr>
              <w:t>райдержадміністрації</w:t>
            </w:r>
          </w:p>
        </w:tc>
        <w:tc>
          <w:tcPr>
            <w:tcW w:w="4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.ІПолян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74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17"/>
        <w:gridCol w:w="1169"/>
        <w:gridCol w:w="2340"/>
        <w:gridCol w:w="1910"/>
        <w:gridCol w:w="1895"/>
        <w:gridCol w:w="2425"/>
        <w:gridCol w:w="1870"/>
        <w:gridCol w:w="2425"/>
      </w:tblGrid>
      <w:tr>
        <w:trPr>
          <w:trHeight w:val="810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left="-17" w:hanging="0"/>
              <w:rPr/>
            </w:pPr>
            <w:r>
              <w:rPr>
                <w:sz w:val="22"/>
                <w:szCs w:val="22"/>
                <w:lang w:val="uk-UA" w:eastAsia="uk-UA"/>
              </w:rPr>
              <w:t>Додаток 2 до районної Програми забезпечення загальноосвітніх навчальних закладів Бахмацького району ліцензійними електронними засобами навчального призначення та мультимедійним обладнанням на 2012-2016 роки</w:t>
            </w:r>
            <w:r>
              <w:rPr>
                <w:lang w:val="uk-UA"/>
              </w:rPr>
              <w:t>, затвердженої рішенням десятої сесії шостого скликання Бахмацької районної ради від  03 серпня 2012 року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615" w:hRule="atLeast"/>
        </w:trPr>
        <w:tc>
          <w:tcPr>
            <w:tcW w:w="150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 xml:space="preserve">Орієнтовні розрахунки щодо обсягів видатків у  2013році  для забезпечення опорних загальноосвітніх навчальних закладів району ліцензійними електронними  засобами навчального призначення (ЕЗНП) та мультимедійним обладнанням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76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№</w:t>
            </w:r>
            <w:r>
              <w:rPr>
                <w:rFonts w:eastAsia="Arial" w:cs="Arial" w:ascii="Arial" w:hAnsi="Arial"/>
                <w:i/>
                <w:iCs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uk-UA" w:eastAsia="uk-UA"/>
              </w:rPr>
              <w:t>з/п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Назва закла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Кількі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uk-UA" w:eastAsia="uk-UA"/>
              </w:rPr>
              <w:t>ЕЗНП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Орієнтовні обсяги видатків районного бюджету( тис.грн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Кількі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мультимедійного обладнання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Ціна за 1 комплек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(тис. грн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Вартість ліцензійних ЕЗНП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Всього видатків (тис.грн)</w:t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 xml:space="preserve">Батуринська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Arial" w:ascii="Arial" w:hAnsi="Arial"/>
                <w:lang w:val="uk-UA" w:eastAsia="uk-UA"/>
              </w:rPr>
              <w:t>3,9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5</w:t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Халимонівськ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74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798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748</w:t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Всього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  <w:t>76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  <w:t>26,698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  <w:t>1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,798</w:t>
            </w:r>
          </w:p>
        </w:tc>
        <w:tc>
          <w:tcPr>
            <w:tcW w:w="24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,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  <w:t>26,698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6,698</w:t>
            </w:r>
          </w:p>
        </w:tc>
      </w:tr>
      <w:tr>
        <w:trPr>
          <w:trHeight w:val="25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4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Начальник відділу освіти </w:t>
            </w:r>
          </w:p>
        </w:tc>
        <w:tc>
          <w:tcPr>
            <w:tcW w:w="4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val="uk-UA" w:eastAsia="uk-UA"/>
              </w:rPr>
              <w:t>райдержадміністрації</w:t>
            </w:r>
          </w:p>
        </w:tc>
        <w:tc>
          <w:tcPr>
            <w:tcW w:w="4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.І.Полян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810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left="-17" w:hanging="0"/>
              <w:rPr/>
            </w:pPr>
            <w:r>
              <w:rPr>
                <w:sz w:val="22"/>
                <w:szCs w:val="22"/>
                <w:lang w:val="uk-UA" w:eastAsia="uk-UA"/>
              </w:rPr>
              <w:t>Додаток 3 до районної Програми забезпечення загальноосвітніх навчальних закладів Бахмацького району ліцензійними електронними засобами навчального призначення та мультимедійним обладнанням на 2012-2016 роки</w:t>
            </w:r>
            <w:r>
              <w:rPr>
                <w:lang w:val="uk-UA"/>
              </w:rPr>
              <w:t>, затвердженої рішенням десятої сесії шостого скликання Бахмацької районної ради від 03 серпня 2012 року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615" w:hRule="atLeast"/>
        </w:trPr>
        <w:tc>
          <w:tcPr>
            <w:tcW w:w="150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 xml:space="preserve">Орієнтовні розрахунки щодо обсягів видатків у  2014 році  для забезпечення опорних загальноосвітніх навчальних закладів району ліцензійними електронними  засобами навчального призначення (ЕЗНП) та мультимедійним обладнанням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76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№</w:t>
            </w:r>
            <w:r>
              <w:rPr>
                <w:rFonts w:eastAsia="Arial" w:cs="Arial" w:ascii="Arial" w:hAnsi="Arial"/>
                <w:i/>
                <w:iCs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uk-UA" w:eastAsia="uk-UA"/>
              </w:rPr>
              <w:t>з/п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Назва закла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Кількі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uk-UA" w:eastAsia="uk-UA"/>
              </w:rPr>
              <w:t>ЕЗНП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Орієнтовні обсяги видатків районного бюджету( тис.грн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Кількі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мультимедійного обладнання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Ціна за 1 комплек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(тис.грн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Вартість ліцензійних ЕЗНП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Всього видатків (тис.грн)</w:t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Фастовецька ЗОШ І-ІІІ с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2,69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lang w:val="uk-UA" w:eastAsia="uk-UA"/>
              </w:rPr>
              <w:t>18,798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3,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2,698</w:t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Курінська ЗОШ І-ІІІ с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3,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3,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3,9</w:t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3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Григорівська ЗОШ І-ІІІ с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2,69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lang w:val="uk-UA" w:eastAsia="uk-UA"/>
              </w:rPr>
              <w:t>18,798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3,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2,698</w:t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Всього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2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49,296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2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37,596</w:t>
            </w:r>
          </w:p>
        </w:tc>
        <w:tc>
          <w:tcPr>
            <w:tcW w:w="24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11,7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49,29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49,296</w:t>
            </w:r>
          </w:p>
        </w:tc>
      </w:tr>
      <w:tr>
        <w:trPr>
          <w:trHeight w:val="25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4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Начальник відділу освіти </w:t>
            </w:r>
          </w:p>
        </w:tc>
        <w:tc>
          <w:tcPr>
            <w:tcW w:w="4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val="uk-UA" w:eastAsia="uk-UA"/>
              </w:rPr>
              <w:t>райдержадміністрації</w:t>
            </w:r>
          </w:p>
        </w:tc>
        <w:tc>
          <w:tcPr>
            <w:tcW w:w="4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.І.Полян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2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17"/>
        <w:gridCol w:w="1169"/>
        <w:gridCol w:w="2340"/>
        <w:gridCol w:w="1910"/>
        <w:gridCol w:w="1895"/>
        <w:gridCol w:w="2425"/>
        <w:gridCol w:w="1870"/>
      </w:tblGrid>
      <w:tr>
        <w:trPr>
          <w:trHeight w:val="810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left="-17" w:hanging="0"/>
              <w:rPr/>
            </w:pPr>
            <w:r>
              <w:rPr>
                <w:sz w:val="22"/>
                <w:szCs w:val="22"/>
                <w:lang w:val="uk-UA" w:eastAsia="uk-UA"/>
              </w:rPr>
              <w:t>Додаток 4 до районної Програми забезпечення загальноосвітніх навчальних закладів Бахмацького району ліцензійними електронними засобами навчального призначення та мультимедійним обладнанням на 2012-2016 роки</w:t>
            </w:r>
            <w:r>
              <w:rPr>
                <w:lang w:val="uk-UA"/>
              </w:rPr>
              <w:t>, затвердженої рішенням десятої сесії шостого скликання  Бахмацької районної ради від 03 серпня 2012 року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615" w:hRule="atLeast"/>
        </w:trPr>
        <w:tc>
          <w:tcPr>
            <w:tcW w:w="150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 xml:space="preserve">Орієнтовні розрахунки щодо обсягів видатків у  2015 році  для забезпечення загальноосвітніх навчальних закладів району ліцензійними електронними  засобами навчального призначення (ЕЗНП) та мультимедійним обладнанням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76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№</w:t>
            </w:r>
            <w:r>
              <w:rPr>
                <w:rFonts w:eastAsia="Arial" w:cs="Arial" w:ascii="Arial" w:hAnsi="Arial"/>
                <w:i/>
                <w:iCs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uk-UA" w:eastAsia="uk-UA"/>
              </w:rPr>
              <w:t>з/п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Назва закла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Кількі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uk-UA" w:eastAsia="uk-UA"/>
              </w:rPr>
              <w:t>ЕЗНП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Орієнтовні обсяги видатків районного бюджету( тис.грн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Кількі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мультимедійного обладнання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Ціна за 1 комплек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(тис. грн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Вартість ліцензійних ЕЗНП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Всього видатків (тис.грн)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Бахмацька ЗОШ І-ІІІ ст. № 2,4,1,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60,39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lang w:val="uk-UA" w:eastAsia="uk-UA"/>
              </w:rPr>
              <w:t>18,798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60,394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Бахмацька гімназі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Всього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5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70,394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3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18,798</w:t>
            </w:r>
          </w:p>
        </w:tc>
        <w:tc>
          <w:tcPr>
            <w:tcW w:w="24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14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70,394</w:t>
            </w:r>
          </w:p>
        </w:tc>
      </w:tr>
      <w:tr>
        <w:trPr>
          <w:trHeight w:val="25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4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Начальник відділу освіти </w:t>
            </w:r>
          </w:p>
        </w:tc>
        <w:tc>
          <w:tcPr>
            <w:tcW w:w="4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val="uk-UA" w:eastAsia="uk-UA"/>
              </w:rPr>
              <w:t>райдержадміністрації</w:t>
            </w:r>
          </w:p>
        </w:tc>
        <w:tc>
          <w:tcPr>
            <w:tcW w:w="4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.І.Полян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17"/>
        <w:gridCol w:w="1169"/>
        <w:gridCol w:w="2340"/>
        <w:gridCol w:w="1910"/>
        <w:gridCol w:w="1895"/>
        <w:gridCol w:w="2425"/>
        <w:gridCol w:w="1870"/>
      </w:tblGrid>
      <w:tr>
        <w:trPr>
          <w:trHeight w:val="810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left="-17" w:hanging="0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Додаток 5 до районної Програми забезпечення загальноосвітніх навчальних закладів Бахмацького району ліцензійними електронними засобами навчального призначення та мультимедійним обладнанням на 2012-2016 роки , </w:t>
            </w:r>
            <w:r>
              <w:rPr>
                <w:lang w:val="uk-UA"/>
              </w:rPr>
              <w:t xml:space="preserve"> затвердженої рішенням десятої сесії шостого скликання Бахмацької районної ради від 03 серпня 2012 року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615" w:hRule="atLeast"/>
        </w:trPr>
        <w:tc>
          <w:tcPr>
            <w:tcW w:w="150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 xml:space="preserve">Орієнтовні розрахунки щодо обсягів видатків у  2016 році  для забезпечення загальноосвітніх навчально-виховних комплексів району ліцензійними електронними  засобами навчального призначення (ЕЗНП) та мультимедійним обладнанням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76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№</w:t>
            </w:r>
            <w:r>
              <w:rPr>
                <w:rFonts w:eastAsia="Arial" w:cs="Arial" w:ascii="Arial" w:hAnsi="Arial"/>
                <w:i/>
                <w:iCs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uk-UA" w:eastAsia="uk-UA"/>
              </w:rPr>
              <w:t>з/п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Назва закла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Кількі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uk-UA" w:eastAsia="uk-UA"/>
              </w:rPr>
              <w:t>ЕЗНП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Орієнтовні обсяги видатків районного бюджету( тис.грн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Кількі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мультимедійного обладнання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Ціна за 1 комплек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.(тис. грн)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Вартість ліцензійних ЕЗНП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i/>
                <w:iCs/>
                <w:lang w:val="uk-UA" w:eastAsia="uk-UA"/>
              </w:rPr>
              <w:t>Всього видатків (тис.грн)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Красненський НВ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9,79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lang w:val="uk-UA" w:eastAsia="uk-UA"/>
              </w:rPr>
              <w:t>18,798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9,798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Кропивненський НВ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9,79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lang w:val="uk-UA" w:eastAsia="uk-UA"/>
              </w:rPr>
              <w:t>18,798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9,798</w:t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Всього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39,596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2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37,596</w:t>
            </w:r>
          </w:p>
        </w:tc>
        <w:tc>
          <w:tcPr>
            <w:tcW w:w="24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39,596</w:t>
            </w:r>
          </w:p>
        </w:tc>
      </w:tr>
      <w:tr>
        <w:trPr>
          <w:trHeight w:val="25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4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Начальник відділу освіти </w:t>
            </w:r>
          </w:p>
        </w:tc>
        <w:tc>
          <w:tcPr>
            <w:tcW w:w="4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val="uk-UA" w:eastAsia="uk-UA"/>
              </w:rPr>
              <w:t>райдержадміністрації</w:t>
            </w:r>
          </w:p>
        </w:tc>
        <w:tc>
          <w:tcPr>
            <w:tcW w:w="4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.І.Полян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4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17"/>
        <w:gridCol w:w="1169"/>
        <w:gridCol w:w="2971"/>
        <w:gridCol w:w="1910"/>
        <w:gridCol w:w="1895"/>
        <w:gridCol w:w="1415"/>
        <w:gridCol w:w="2160"/>
      </w:tblGrid>
      <w:tr>
        <w:trPr>
          <w:trHeight w:val="810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035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left="-17" w:hanging="0"/>
              <w:rPr/>
            </w:pPr>
            <w:r>
              <w:rPr>
                <w:sz w:val="22"/>
                <w:szCs w:val="22"/>
                <w:lang w:val="uk-UA" w:eastAsia="uk-UA"/>
              </w:rPr>
              <w:t>Додаток 6 до районної Програми забезпечення загальноосвітніх навчальних закладів Бахмацького району ліцензійними електронними засобами навчального призначення та мультимедійним обладнанням на 2012-2016 роки</w:t>
            </w:r>
            <w:r>
              <w:rPr>
                <w:lang w:val="uk-UA"/>
              </w:rPr>
              <w:t>, затвердженої рішенням десятої сесії шостого скликання  Бахмацької районної ради від 03 серпня 2012 року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615" w:hRule="atLeast"/>
        </w:trPr>
        <w:tc>
          <w:tcPr>
            <w:tcW w:w="1495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 xml:space="preserve">Орієнтовні обсяги видатків для виконання районної Програми забезпечення загальноосвітніх навчальних закладів району ліцензійними електронними  засобами навчального призначення та мультимедійним обладнанням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76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iCs/>
                <w:lang w:val="uk-UA" w:eastAsia="uk-UA"/>
              </w:rPr>
              <w:t>№</w:t>
            </w:r>
            <w:r>
              <w:rPr>
                <w:rFonts w:eastAsia="Arial" w:cs="Arial" w:ascii="Arial" w:hAnsi="Arial"/>
                <w:b/>
                <w:iCs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iCs/>
                <w:lang w:val="uk-UA" w:eastAsia="uk-UA"/>
              </w:rPr>
              <w:t>з/п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iCs/>
                <w:lang w:val="uk-UA" w:eastAsia="uk-UA"/>
              </w:rPr>
              <w:t xml:space="preserve">Роки 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iCs/>
                <w:lang w:val="uk-UA" w:eastAsia="uk-UA"/>
              </w:rPr>
              <w:t xml:space="preserve">Видатки районного бюджету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iCs/>
                <w:lang w:val="uk-UA" w:eastAsia="uk-UA"/>
              </w:rPr>
              <w:t>(тис.грн)</w:t>
            </w:r>
            <w:r>
              <w:rPr>
                <w:rFonts w:cs="Arial" w:ascii="Arial" w:hAnsi="Arial"/>
                <w:i/>
                <w:iCs/>
                <w:lang w:val="uk-UA" w:eastAsia="uk-UA"/>
              </w:rPr>
              <w:t xml:space="preserve"> 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iCs/>
                <w:lang w:val="uk-UA" w:eastAsia="uk-UA"/>
              </w:rPr>
              <w:t>Всього видатків (тис.грн)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iCs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1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012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7,936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7,936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013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6,698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6,698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3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014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49,296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49,296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4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015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70,394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70,394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5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016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39,596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39,596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  <w:t>Всього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  <w:t>193,92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  <w:t>193,92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488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Начальник відділу освіти </w:t>
            </w:r>
          </w:p>
        </w:tc>
        <w:tc>
          <w:tcPr>
            <w:tcW w:w="488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val="uk-UA" w:eastAsia="uk-UA"/>
              </w:rPr>
              <w:t>райдержадміністрації</w:t>
            </w:r>
          </w:p>
        </w:tc>
        <w:tc>
          <w:tcPr>
            <w:tcW w:w="488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.І.Полян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10:00Z</dcterms:created>
  <dc:creator>User</dc:creator>
  <dc:description/>
  <cp:keywords/>
  <dc:language>en-US</dc:language>
  <cp:lastModifiedBy>User</cp:lastModifiedBy>
  <cp:lastPrinted>2012-07-25T08:53:00Z</cp:lastPrinted>
  <dcterms:modified xsi:type="dcterms:W3CDTF">2012-08-08T10:56:00Z</dcterms:modified>
  <cp:revision>36</cp:revision>
  <dc:subject/>
  <dc:title/>
</cp:coreProperties>
</file>