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28"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вадцять другої сесії Бахмацької районної рад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шостого скликанн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5 грудня 2014 року                                                                           Зала засідань                     </w:t>
      </w:r>
    </w:p>
    <w:p>
      <w:pPr>
        <w:pStyle w:val="Normal"/>
        <w:ind w:left="0" w:right="140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м. Бахмач</w:t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     районної ради</w:t>
      </w:r>
    </w:p>
    <w:p>
      <w:pPr>
        <w:pStyle w:val="Normal"/>
        <w:ind w:left="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TextBody"/>
        <w:ind w:left="0" w:right="0" w:firstLine="720"/>
        <w:rPr/>
      </w:pPr>
      <w:r>
        <w:rPr/>
        <w:t>Двадцять другу сесію Бахмацької районної ради відкрив і вів голова районної ради Желіхівський Іван Сафронович.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>
          <w:lang w:val="ru-RU"/>
        </w:rPr>
        <w:t>У</w:t>
      </w:r>
      <w:r>
        <w:rPr/>
        <w:t xml:space="preserve"> районній раді  встановлено 46 депутатських мандатів. На сесію прибу</w:t>
      </w:r>
      <w:r>
        <w:rPr>
          <w:lang w:val="ru-RU"/>
        </w:rPr>
        <w:t>ло 28</w:t>
      </w:r>
      <w:r>
        <w:rPr/>
        <w:t xml:space="preserve"> депутатів (с</w:t>
      </w:r>
      <w:r>
        <w:rPr>
          <w:szCs w:val="28"/>
        </w:rPr>
        <w:t>писок додається). Сесія є правомочною.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 сесію запрошувались: депутати обласної ради, голова районної державної адміністрації, заступники голови райдержадміністрації, начальники управлінь та відділів райдержадміністрації, міські, селищний, сільські голови, представники засобів масової інформації (список додається).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еред</w:t>
      </w:r>
      <w:r>
        <w:rPr/>
        <w:t xml:space="preserve"> початком роботи сесії голова районної ради Желіхівський І.С. </w:t>
      </w:r>
      <w:r>
        <w:rPr>
          <w:szCs w:val="28"/>
        </w:rPr>
        <w:t xml:space="preserve">нагородив Почесною грамотою Бахмацької районної ради начальника Бахмацького РВ УМВС України в Чернігівській області, полковника міліції,  Антоненка І.Є. за сумлінне ставлення до виконання службових обов’язків, самовіддану працю в органах внутрішніх справ та з нагоди професійного свята  - Дня міліції.  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Регламенту роботи районної ради обрано </w:t>
      </w:r>
      <w:r>
        <w:rPr>
          <w:b/>
          <w:i/>
          <w:szCs w:val="28"/>
        </w:rPr>
        <w:t>лічильну групу</w:t>
      </w:r>
      <w:r>
        <w:rPr>
          <w:szCs w:val="28"/>
        </w:rPr>
        <w:t xml:space="preserve"> у       складі депутатів: </w:t>
      </w:r>
      <w:r>
        <w:rPr>
          <w:b/>
          <w:i/>
          <w:szCs w:val="28"/>
        </w:rPr>
        <w:t>Вовка П.А.,</w:t>
      </w:r>
      <w:r>
        <w:rPr>
          <w:szCs w:val="28"/>
        </w:rPr>
        <w:t xml:space="preserve"> </w:t>
      </w:r>
      <w:r>
        <w:rPr>
          <w:b/>
          <w:i/>
          <w:szCs w:val="28"/>
        </w:rPr>
        <w:t>Мельника І.В., Рябенка В.М.</w:t>
      </w:r>
    </w:p>
    <w:p>
      <w:pPr>
        <w:pStyle w:val="Normal"/>
        <w:ind w:left="0" w:righ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ведення протоколу і стенограми сесії, обліку пропозицій, запитів  обрано </w:t>
      </w:r>
      <w:r>
        <w:rPr>
          <w:b/>
          <w:i/>
          <w:sz w:val="28"/>
          <w:szCs w:val="28"/>
        </w:rPr>
        <w:t>секретаріат</w:t>
      </w:r>
      <w:r>
        <w:rPr>
          <w:sz w:val="28"/>
          <w:szCs w:val="28"/>
        </w:rPr>
        <w:t xml:space="preserve"> у складі депутатів: </w:t>
      </w:r>
      <w:r>
        <w:rPr>
          <w:b/>
          <w:i/>
          <w:sz w:val="28"/>
          <w:szCs w:val="28"/>
        </w:rPr>
        <w:t>Євтушенко С.В., Канатьєвої В.І., Таценко І.А.</w:t>
      </w:r>
    </w:p>
    <w:p>
      <w:pPr>
        <w:pStyle w:val="Normal"/>
        <w:ind w:left="0" w:righ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олова районної ради повідомив, що у зв’язку з тим, шо </w:t>
      </w:r>
      <w:r>
        <w:rPr>
          <w:sz w:val="28"/>
          <w:szCs w:val="28"/>
        </w:rPr>
        <w:t xml:space="preserve">постійна комісія районної ради з питань сільського господарства, регулювання земельних відносин та охорони навколишнього природного середовища повернула матеріали технічної документації на доопрацювання, бо вони не оформленні належним чином згідно з законодавством, питання </w:t>
      </w:r>
      <w:r>
        <w:rPr>
          <w:b/>
          <w:i/>
          <w:sz w:val="28"/>
          <w:szCs w:val="28"/>
        </w:rPr>
        <w:t xml:space="preserve">«Про затвердження технічної документації по визначенню нормативної грошової оцінки земельних ділянок сільськогосподарського призначення (ріллі) загальною площею 50,0000 га, що надаються в оренду гр. Соборі Борису Петровичу» </w:t>
      </w:r>
      <w:r>
        <w:rPr>
          <w:sz w:val="28"/>
          <w:szCs w:val="28"/>
        </w:rPr>
        <w:t>знімається з порядку денного.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и проголо</w:t>
      </w:r>
      <w:r>
        <w:rPr>
          <w:sz w:val="28"/>
          <w:szCs w:val="28"/>
        </w:rPr>
        <w:t xml:space="preserve">сували за включення до порядку денного двадцять другої сесії питання </w:t>
      </w:r>
      <w:r>
        <w:rPr>
          <w:b/>
          <w:i/>
          <w:sz w:val="28"/>
          <w:szCs w:val="28"/>
        </w:rPr>
        <w:t>«Про передачу майна спільної комунальної власності територіальних громад Бахмацького району у комунальну власність Батуринської територіальної громади»</w:t>
      </w:r>
      <w:r>
        <w:rPr>
          <w:sz w:val="28"/>
          <w:szCs w:val="28"/>
        </w:rPr>
        <w:t>, яке внесено на розгляд депутатом районної ради Тинкалюком С.В.</w:t>
      </w:r>
    </w:p>
    <w:p>
      <w:pPr>
        <w:pStyle w:val="Normal"/>
        <w:tabs>
          <w:tab w:val="clear" w:pos="720"/>
          <w:tab w:val="left" w:pos="1540" w:leader="none"/>
        </w:tabs>
        <w:ind w:left="0" w:right="0" w:firstLine="90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567" w:gutter="0" w:header="0" w:top="1134" w:footer="720" w:bottom="13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sz w:val="28"/>
          <w:szCs w:val="28"/>
        </w:rPr>
        <w:t>ПОРЯДОК ДЕННИЙ: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>1. Про внесення змін до рішення районної ради від 31 січня 2014 року «Про районний бюджет на 2014 рік».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 xml:space="preserve">2. Про Програму економічного і соціального розвитку району на 2015 рік. 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>
          <w:szCs w:val="28"/>
        </w:rPr>
        <w:t>3. Про Програму розвитку малого і середнього підприємництва Бахмацького району на 2015-2016 рок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 Програму відзначення спільними нагородами районної державної адміністрації та районної ради на 2015 рік.</w:t>
      </w:r>
    </w:p>
    <w:p>
      <w:pPr>
        <w:pStyle w:val="Normal"/>
        <w:ind w:left="0" w:right="0" w:firstLine="360"/>
        <w:jc w:val="both"/>
        <w:rPr>
          <w:szCs w:val="28"/>
        </w:rPr>
      </w:pPr>
      <w:r>
        <w:rPr>
          <w:sz w:val="28"/>
          <w:szCs w:val="28"/>
        </w:rPr>
        <w:t>5. Про Програму відзначення пам’ятних дат, визначних історичних подій, релігійних свят, ювілеїв та вшанування видатних людей у районі на 2015 рік.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>6. Про Програму «Компенсація фізичним особам, які надають соціальні послуги» на 2015 рік.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>
          <w:szCs w:val="28"/>
        </w:rPr>
        <w:t>7. Про затвердження змін до Програми зайнятості населення Бахмацького району на період до 2017 року.</w:t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Про затвердження Програми профілактики злочинності в Бахмацькому районі на 2015 рік.</w:t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ро затвердження Програми підтримки редакції Бахмацької районної газети «Голос Присеймів'я» на  2015 рік.</w:t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ро визнання таким, що втратило чинність, рішення шостої се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ї ради шостого скликання від 02 серпня 2011 року  «Про затвердження районної цільової Програми розвитку дошкільної освіти на 2011-2017 роки».</w:t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szCs w:val="28"/>
        </w:rPr>
      </w:pPr>
      <w:r>
        <w:rPr>
          <w:sz w:val="28"/>
          <w:szCs w:val="28"/>
        </w:rPr>
        <w:t xml:space="preserve">11. Про продовження терміну дії проекту районного планування Бахмацького району. 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>12. Про Програму розвитку архівної справи в районі на 2015 рік.</w:t>
      </w:r>
    </w:p>
    <w:p>
      <w:pPr>
        <w:pStyle w:val="TextBody"/>
        <w:ind w:left="0" w:right="0" w:firstLine="360"/>
        <w:rPr>
          <w:szCs w:val="28"/>
        </w:rPr>
      </w:pPr>
      <w:r>
        <w:rPr>
          <w:szCs w:val="28"/>
        </w:rPr>
        <w:t xml:space="preserve">13. </w:t>
      </w:r>
      <w:r>
        <w:rPr>
          <w:color w:val="000000"/>
          <w:szCs w:val="28"/>
          <w:shd w:fill="FFFFFF" w:val="clear"/>
        </w:rPr>
        <w:t>Про Програму благоустрою, озеленення та поліпшення екологічного стану в населених пунктах району на 2015-2016 роки.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>
          <w:szCs w:val="28"/>
        </w:rPr>
        <w:t>14. Про затвердження Програми соціального захисту ветеранів та діяльності ветеранських організацій району на 2015 рік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Про Програму відшкодування депутатам районної ради витрат, пов’язаних з депутатською діяльністю, на 2015 рік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Про затвердження Статуту редакції Бахмацької районної газети «Голос Присеймів’я» у новій редакції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7. Про план роботи районної ради на 2015 рік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Про затвердження технічної документації про нормативну грошову оцінку двох земельних ділянок загальною площею 99,1382 га, що надаються в оренду КП «Бахмацьке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о внесення змін в організаційну структуру комунального закладу «Бахмацький районний центр первинної медико-санітарної допомоги»  Бахмацької районної ради Чернігівської області.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0. Про внесення змін  і доповнень до рішення двадцятої сесії районної ради «Про встановлення розміру орендної плати управлінню соціального захисту населення  Бахмацької районної державної  адміністрації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1. Про внесення змін до рішення двадцятої сесії районної ради «Про встановлення розміру орендної плати Бахмацькому районному військовому комісаріату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2. Про встановлення зменшеного розміру орендної плати  комунальній установі Бахмацької районної ради «Об’єднаний трудовий архів Бахмацького району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 встановлення зменшеного розміру орендної  плати громадянину Шевелилу Д.М.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4. Про надання згоди та прийняття у спільну комунальну власність  гаража, який знаходиться за адресою: м. Бахмач,  вул. Б.Хмельницького, 3А, секція 5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>25. Про встановлення зменшеного розміру орендної  плати  відокремленому підрозділу колійна машинна станція № 285.</w:t>
      </w:r>
    </w:p>
    <w:p>
      <w:pPr>
        <w:pStyle w:val="Style22"/>
        <w:bidi w:val="0"/>
        <w:ind w:left="0" w:right="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Про передачу майна спільної комунальної власності територіальних громад Бахмацького району у комунальну власність Григорівської сільської рад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7. Про надання дозволу на списання окремих об’єктів нерухомого майна, яке перебуває в управлінні відділу освіти районної державної адміністрації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8. Про передачу майна спільної комунальної власності територіальних громад Бахмацького району у комунальну власність Батуринської територіальної громади.</w:t>
      </w:r>
    </w:p>
    <w:p>
      <w:pPr>
        <w:pStyle w:val="Normal"/>
        <w:ind w:left="36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b/>
          <w:sz w:val="28"/>
        </w:rPr>
        <w:t>Часовий регламент сесії</w:t>
      </w:r>
      <w:r>
        <w:rPr>
          <w:b/>
          <w:sz w:val="28"/>
          <w:szCs w:val="28"/>
        </w:rPr>
        <w:t>:</w:t>
      </w:r>
    </w:p>
    <w:p>
      <w:pPr>
        <w:pStyle w:val="Normal"/>
        <w:ind w:left="0" w:right="0" w:firstLine="935"/>
        <w:jc w:val="both"/>
        <w:rPr>
          <w:sz w:val="28"/>
        </w:rPr>
      </w:pPr>
      <w:r>
        <w:rPr>
          <w:sz w:val="28"/>
        </w:rPr>
        <w:t>по першому, другому та третьому питаннях  - до 10 хв;</w:t>
      </w:r>
    </w:p>
    <w:p>
      <w:pPr>
        <w:pStyle w:val="Normal"/>
        <w:ind w:left="0" w:right="0" w:firstLine="935"/>
        <w:jc w:val="both"/>
        <w:rPr>
          <w:sz w:val="28"/>
        </w:rPr>
      </w:pPr>
      <w:r>
        <w:rPr>
          <w:sz w:val="28"/>
        </w:rPr>
        <w:t>для інших питань – до 7 хв;</w:t>
      </w:r>
    </w:p>
    <w:p>
      <w:pPr>
        <w:pStyle w:val="Normal"/>
        <w:ind w:left="0" w:right="0" w:firstLine="935"/>
        <w:jc w:val="both"/>
        <w:rPr>
          <w:sz w:val="28"/>
        </w:rPr>
      </w:pPr>
      <w:r>
        <w:rPr>
          <w:sz w:val="28"/>
        </w:rPr>
        <w:t>для виступаючих – до 5 хв;</w:t>
      </w:r>
    </w:p>
    <w:p>
      <w:pPr>
        <w:pStyle w:val="Normal"/>
        <w:ind w:left="0" w:right="0" w:firstLine="935"/>
        <w:jc w:val="both"/>
        <w:rPr>
          <w:sz w:val="28"/>
        </w:rPr>
      </w:pPr>
      <w:r>
        <w:rPr>
          <w:sz w:val="28"/>
        </w:rPr>
        <w:t>для довідок – до 3 хв.</w:t>
      </w:r>
    </w:p>
    <w:p>
      <w:pPr>
        <w:pStyle w:val="Normal"/>
        <w:ind w:left="0" w:right="0"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.СЛУХАЛИ:</w:t>
      </w:r>
    </w:p>
    <w:p>
      <w:pPr>
        <w:pStyle w:val="Normal"/>
        <w:ind w:left="0" w:righ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>Про внесення змін до рішення районної ради від 31 січня 2014 року «Про районний бюджет на 2014 рі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szCs w:val="28"/>
        </w:rPr>
        <w:tab/>
        <w:t>Голова районної державної адміністрації Виноградов М.М., який повідомив про ситуацію з виплатою заробітної плати працівникам бюджетних установ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. ВИРІШИЛИ:</w:t>
      </w:r>
      <w:r>
        <w:rPr>
          <w:sz w:val="28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йняти проект рішення </w:t>
      </w:r>
      <w:r>
        <w:rPr>
          <w:b/>
          <w:i/>
          <w:sz w:val="28"/>
        </w:rPr>
        <w:t>«</w:t>
      </w:r>
      <w:r>
        <w:rPr>
          <w:b/>
          <w:i/>
          <w:sz w:val="28"/>
          <w:szCs w:val="28"/>
        </w:rPr>
        <w:t>Про внесення змін до рішення районної ради від 31 січня 2014 року «Про районний бюджет на 2014 рік»</w:t>
      </w:r>
      <w:r>
        <w:rPr>
          <w:b/>
          <w:i/>
          <w:sz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Програму економічного і соціального розвитку району на 2015 рік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рограму економічного і соціального розвитку Бахмацького району на 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3.СЛУХАЛИ:</w:t>
      </w:r>
      <w:r>
        <w:rPr>
          <w:sz w:val="28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lang w:val="uk-UA"/>
        </w:rPr>
        <w:tab/>
      </w:r>
      <w:r>
        <w:rPr>
          <w:rStyle w:val="StrongEmphasis"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граму розвитку малого і середнього підприємництва Бахмацького району на 2015-2016 роки</w:t>
      </w:r>
      <w:r>
        <w:rPr>
          <w:b/>
          <w:i/>
          <w:sz w:val="28"/>
          <w:szCs w:val="28"/>
          <w:lang w:val="uk-UA"/>
        </w:rPr>
        <w:t>»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3.ВИРІШИЛ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</w:rPr>
        <w:t xml:space="preserve">Прийняти проект рішення </w:t>
      </w:r>
      <w:r>
        <w:rPr>
          <w:rStyle w:val="StrongEmphasis"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ро Програму розвитку малого і середнього підприємництва Бахмацького району на 2015-2016 роки»</w:t>
      </w:r>
      <w:r>
        <w:rPr>
          <w:b/>
          <w:i/>
          <w:sz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ЛУХАЛИ:</w:t>
      </w:r>
      <w:r>
        <w:rPr>
          <w:sz w:val="28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Про Програму відзначення спільними нагородами районної державної адміністрації та районної ради на 2015 рік</w:t>
      </w:r>
      <w:r>
        <w:rPr>
          <w:b/>
          <w:i/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ab/>
        <w:t>Голова районної державної адміністрації Виноградов М.М., керівник апарату районної державної адміністрації Неділько Т.М., депутати районної ради Допа О.І. та Полянський П.І. взяли участь в обговоренні питанн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4. ВИРІ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Прийняти проект рішення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Про Програму відзначення спільними нагородами районної державної адміністрації та районної ради на 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ловували: «За» - 27, «Проти» - 1, «Утримався» - 0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5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/>
      </w:pPr>
      <w:r>
        <w:rPr>
          <w:b/>
          <w:i/>
        </w:rPr>
        <w:t xml:space="preserve">  </w:t>
      </w:r>
      <w:r>
        <w:rPr>
          <w:b/>
          <w:i/>
        </w:rPr>
        <w:t>«</w:t>
      </w:r>
      <w:r>
        <w:rPr>
          <w:b/>
          <w:i/>
          <w:szCs w:val="28"/>
        </w:rPr>
        <w:t>Про Програму відзначення пам’ятних дат, визначних історичних подій, релігійних свят, ювілеїв та вшанування видатних людей у районі на 2015 рік»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5. ВИРІШИЛИ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йняти проект </w:t>
      </w:r>
      <w:r>
        <w:rPr>
          <w:sz w:val="28"/>
          <w:szCs w:val="28"/>
        </w:rPr>
        <w:t>рішення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</w:rPr>
        <w:t>«Про Програму відзначення пам’ятних дат, визначних історичних подій, релігійних свят, ювілеїв та вшанування видатних людей у районі на 2015 рік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/>
      </w:pPr>
      <w:r>
        <w:rPr/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 СЛУХАЛИ:</w:t>
      </w:r>
      <w:r>
        <w:rPr>
          <w:sz w:val="28"/>
        </w:rPr>
        <w:t xml:space="preserve"> 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Про Програму «Компенсація фізичним особам, які надають соціальні послуги» на 2015 рік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6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рограму «Компенсація фізичним особам, які надають соціальні послуги» на 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7. СЛУХАЛИ:</w:t>
      </w:r>
      <w:r>
        <w:rPr>
          <w:sz w:val="28"/>
        </w:rPr>
        <w:t xml:space="preserve"> </w:t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</w:rPr>
        <w:tab/>
        <w:t>«</w:t>
      </w:r>
      <w:r>
        <w:rPr>
          <w:b/>
          <w:i/>
          <w:szCs w:val="28"/>
        </w:rPr>
        <w:t xml:space="preserve">Про затвердження змін до Програми зайнятості населення Бахмацького району на період до 2017 року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tabs>
          <w:tab w:val="clear" w:pos="720"/>
          <w:tab w:val="left" w:pos="5535" w:leader="none"/>
        </w:tabs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7. ВИРІШИЛИ: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затвердження змін до Програми зайнятості населення Бахмацького району на період до 2017 року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8. СЛУХАЛИ:</w:t>
      </w:r>
      <w:r>
        <w:rPr>
          <w:sz w:val="28"/>
        </w:rPr>
        <w:t xml:space="preserve"> </w:t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</w:rPr>
        <w:tab/>
        <w:t>«</w:t>
      </w:r>
      <w:r>
        <w:rPr>
          <w:b/>
          <w:i/>
          <w:szCs w:val="28"/>
        </w:rPr>
        <w:t xml:space="preserve">Про затвердження Програми профілактики злочинності в Бахмацькому районі на 2015 рік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8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</w:rPr>
        <w:t>«</w:t>
      </w:r>
      <w:r>
        <w:rPr>
          <w:b/>
          <w:i/>
          <w:sz w:val="28"/>
          <w:szCs w:val="28"/>
        </w:rPr>
        <w:t>Про затвердження Програми профілактики злочинності в Бахмацькому районі на 2015 рік</w:t>
      </w:r>
      <w:r>
        <w:rPr>
          <w:b/>
          <w:i/>
          <w:szCs w:val="28"/>
        </w:rPr>
        <w:t>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9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затвердження Програми підтримки редакції Бахмацької районної газети «Голос Присеймів'я» на 2015 рік»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9. ВИРІШИЛИ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i/>
          <w:sz w:val="28"/>
        </w:rPr>
        <w:t xml:space="preserve">     </w:t>
      </w: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затвердження Програми підтримки редакції Бахмацької районної газети «Голос Присеймів'я» на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0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Cs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>Про визнання таким, що втратило чинність, рішення шостої сесії районної ради шостого скликання від 02 серпня 2011 року «Про затвердження районної цільової Програми розвитку дошкільної освіти на 2011-2017 роки».</w:t>
      </w:r>
    </w:p>
    <w:p>
      <w:pPr>
        <w:pStyle w:val="TextBody"/>
        <w:ind w:left="0" w:right="0"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 w:val="28"/>
          <w:szCs w:val="28"/>
        </w:rPr>
        <w:tab/>
        <w:t>Голова районної державної адміністрації Виноградов М.М. та депутат районної ради Полянський П.І.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0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визнання таким, що втратило чинність, рішення шостої сесії районної ради шостого скликання від 02 серпня 2011 року «Про затвердження районної цільової Програми розвитку дошкільної освіти на 2011-2017 роки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1. СЛУХАЛИ:</w:t>
      </w:r>
      <w:r>
        <w:rPr>
          <w:sz w:val="28"/>
        </w:rPr>
        <w:t xml:space="preserve"> </w:t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</w:rPr>
        <w:tab/>
        <w:t>«</w:t>
      </w:r>
      <w:r>
        <w:rPr>
          <w:b/>
          <w:i/>
          <w:szCs w:val="28"/>
        </w:rPr>
        <w:t xml:space="preserve">Про продовження терміну дії проекту районного планування Бахмацького району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1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родовження терміну дії проекту районного планування Бахмацького району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2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Програму розвитку архівної справи в районі на 2015 рік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2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рограму розвитку архівної справи в районі на 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3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color w:val="000000"/>
          <w:szCs w:val="28"/>
          <w:shd w:fill="FFFFFF" w:val="clear"/>
        </w:rPr>
        <w:t>Про Програму благоустрою, озеленення та поліпшення екологічного стану в населених пунктах району на 2015-2016 роки</w:t>
      </w:r>
      <w:r>
        <w:rPr>
          <w:b/>
          <w:i/>
          <w:szCs w:val="28"/>
        </w:rPr>
        <w:t xml:space="preserve">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3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shd w:fill="FFFFFF" w:val="clear"/>
        </w:rPr>
        <w:t>Про Програму благоустрою, озеленення та поліпшення екологічного стану в населених пунктах району на 2015-2016 роки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4. СЛУХАЛИ:</w:t>
      </w:r>
      <w:r>
        <w:rPr>
          <w:sz w:val="28"/>
        </w:rPr>
        <w:t xml:space="preserve">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</w:rPr>
        <w:tab/>
        <w:t>«</w:t>
      </w:r>
      <w:r>
        <w:rPr>
          <w:b/>
          <w:i/>
          <w:szCs w:val="28"/>
        </w:rPr>
        <w:t xml:space="preserve">Про затвердження Програми соціального захисту ветеранів та діяльності ветеранських організацій району на 2015 рік»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4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 затвердження Програми соціального захисту ветеранів та діяльності ветеранських організацій району на 2015 рік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5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Програму відшкодування депутатам районної ради витрат, пов’язаних з депутатською діяльністю, на 2015 рік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5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Програму відшкодування депутатам районної ради витрат, пов’язаних з депутатською діяльністю, на 2015 рік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6. СЛУХАЛИ:</w:t>
      </w:r>
      <w:r>
        <w:rPr>
          <w:sz w:val="28"/>
        </w:rPr>
        <w:t xml:space="preserve"> </w:t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затвердження Статуту редакції Бахмацької районної газети «Голос Присеймів’я» у новій редакції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6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затвердження Статуту редакції Бахмацької районної газети «Голос Присеймів’я» у новій редакції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7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Cs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план роботи районної ради на 2015 рік»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ВИСТУПИЛИ:</w:t>
        <w:tab/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  <w:szCs w:val="28"/>
        </w:rPr>
        <w:tab/>
      </w:r>
      <w:r>
        <w:rPr>
          <w:szCs w:val="28"/>
        </w:rPr>
        <w:t>Депутат районної ради Допа О.І. із пропозицією внесення змін до плану роботи районної ради на 2015 рік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7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лан роботи районної ради на 2015 рік»  </w:t>
      </w:r>
      <w:r>
        <w:rPr>
          <w:sz w:val="28"/>
          <w:szCs w:val="28"/>
        </w:rPr>
        <w:t>із змін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8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затвердження технічної документації про нормативну грошову оцінку двох земельних ділянок загальною площею 99,1382 га, що надаються в оренду КП «Бахмацьке»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8. ВИРІШИЛИ: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/>
        <w:t xml:space="preserve">     </w:t>
      </w:r>
      <w:r>
        <w:rPr/>
        <w:t xml:space="preserve">Прийняти проект </w:t>
      </w:r>
      <w:r>
        <w:rPr>
          <w:szCs w:val="28"/>
        </w:rPr>
        <w:t xml:space="preserve">рішення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затвердження технічної документації про нормативну грошову оцінку двох земельних ділянок загальною площею 99,1382 га, що надаються в оренду КП «Бахмацьке» </w:t>
      </w:r>
      <w:r>
        <w:rPr/>
        <w:t>як рішення районної ради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19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внесення змін в організаційну структуру комунального закладу «Бахмацький районний центр первинної медико-санітарної допомоги»  Бахмацької районної ради Чернігівської області»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19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внесення змін в організаційну структуру комунального закладу «Бахмацький районний центр первинної медико-санітарної допомоги» Бахмацької районної ради Чернігівської області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0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внесення змін  і доповнень до рішення двадцятої сесії районної ради «Про встановлення розміру орендної плати управлінню соціального захисту населення  Бахмацької районної державної  адміністрації»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0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внесення змін  і доповнень до рішення двадцятої сесії районної ради «Про встановлення розміру орендної плати управлінню соціального захисту населення  Бахмацької районної державної  адміністрації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1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внесення змін до рішення двадцятої сесії районної ради «Про встановлення розміру орендної плати Бахмацькому районному військовому комісаріату»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1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внесення змін до рішення двадцятої сесії районної ради «Про встановлення розміру орендної плати Бахмацькому районному військовому комісаріату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22. СЛУХАЛИ:</w:t>
      </w:r>
      <w:r>
        <w:rPr>
          <w:sz w:val="28"/>
        </w:rPr>
        <w:t xml:space="preserve"> </w:t>
      </w:r>
    </w:p>
    <w:p>
      <w:pPr>
        <w:pStyle w:val="Normal"/>
        <w:ind w:left="0" w:right="0" w:first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szCs w:val="28"/>
        </w:rPr>
        <w:t>«Про встановлення зменшеного розміру орендної плати комунальній установі Бахмацької районної ради «Об’єднаний трудовий архів Бахмацького району».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2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встановлення зменшеного розміру орендної плати комунальній установі Бахмацької районної ради «Об’єднаний трудовий архів Бахмацького району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3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встановлення зменшеного розміру орендної плати громадянину Шевелилу Д.М.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3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встановлення зменшеного розміру орендної  плати громадянину Шевелилу Д.М.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4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надання згоди та прийняття у спільну комунальну власність  гаража, який знаходиться за адресою: м. Бахмач,  вул. Б.Хмельницького, 3А, секція 5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4. ВИРІШИЛИ:</w:t>
      </w:r>
    </w:p>
    <w:p>
      <w:pPr>
        <w:pStyle w:val="TextBody"/>
        <w:ind w:left="0" w:right="0" w:firstLine="360"/>
        <w:rPr>
          <w:sz w:val="28"/>
          <w:szCs w:val="28"/>
        </w:rPr>
      </w:pPr>
      <w:r>
        <w:rPr/>
        <w:t xml:space="preserve">   </w:t>
      </w:r>
      <w:r>
        <w:rPr/>
        <w:t xml:space="preserve">Прийняти проект </w:t>
      </w:r>
      <w:r>
        <w:rPr>
          <w:szCs w:val="28"/>
        </w:rPr>
        <w:t xml:space="preserve">рішення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надання згоди та прийняття у спільну комунальну власність  гаража, який знаходиться за адресою: м. Бахмач,               вул. Б.Хмельницького, 3А, секція 5» </w:t>
      </w:r>
      <w:r>
        <w:rPr/>
        <w:t>як рішення районної ради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5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встановлення зменшеного розміру орендної  плати  відокремленому підрозділу колійна машинна станція № 285»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5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встановлення зменшеного розміру орендної  плати  відокремленому підрозділу колійна машинна станція № 285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6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передачу майна спільної комунальної власності територіальних громад Бахмацького району у комунальну власність Григорівської сільської ради»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6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ередачу майна спільної комунальної власності територіальних громад Бахмацького району у комунальну власність Григорівської сільської ради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142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27. СЛУХАЛИ:</w:t>
      </w:r>
      <w:r>
        <w:rPr>
          <w:sz w:val="28"/>
        </w:rPr>
        <w:t xml:space="preserve"> </w:t>
      </w:r>
    </w:p>
    <w:p>
      <w:pPr>
        <w:pStyle w:val="TextBody"/>
        <w:ind w:left="0" w:right="0" w:firstLine="360"/>
        <w:rPr>
          <w:b/>
          <w:b/>
          <w:i/>
          <w:i/>
          <w:sz w:val="28"/>
          <w:lang w:val="ru-RU"/>
        </w:rPr>
      </w:pPr>
      <w:r>
        <w:rPr>
          <w:b/>
          <w:i/>
        </w:rPr>
        <w:t xml:space="preserve">   </w:t>
      </w:r>
      <w:r>
        <w:rPr>
          <w:b/>
          <w:i/>
        </w:rPr>
        <w:t>«</w:t>
      </w:r>
      <w:r>
        <w:rPr>
          <w:b/>
          <w:i/>
          <w:szCs w:val="28"/>
        </w:rPr>
        <w:t xml:space="preserve">Про надання дозволу на списання окремих об’єктів нерухомого майна, яке перебуває в управлінні відділу освіти районної державної адміністрації»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7. ВИРІШ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>«Про надання дозволу на списання окремих об’єктів нерухомого майна, яке перебуває в управлінні відділу освіти районної державної адміністрації»</w:t>
      </w:r>
      <w:r>
        <w:rPr>
          <w:b/>
          <w:i/>
          <w:szCs w:val="28"/>
        </w:rPr>
        <w:t xml:space="preserve">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Normal"/>
        <w:ind w:left="0" w:right="0" w:hanging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28. СЛУХАЛИ:</w:t>
      </w:r>
      <w:r>
        <w:rPr>
          <w:sz w:val="28"/>
        </w:rPr>
        <w:t xml:space="preserve"> </w:t>
      </w:r>
    </w:p>
    <w:p>
      <w:pPr>
        <w:pStyle w:val="Normal"/>
        <w:ind w:left="0" w:righ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о передачу майна спільної комунальної власності територіальних громад Бахмацького району у комунальну власність Батуринської територіальної громади»</w:t>
      </w:r>
      <w:r>
        <w:rPr>
          <w:b/>
          <w:i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ТУПИЛ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Батуринській міський голова Душа Л.Л.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 w:val="false"/>
          <w:iCs w:val="false"/>
          <w:sz w:val="28"/>
        </w:rPr>
        <w:t>к</w:t>
      </w:r>
      <w:r>
        <w:rPr>
          <w:sz w:val="28"/>
        </w:rPr>
        <w:t>онсультант голови районної ради з питань соціально-економічного, культурного розвитку території, приватизації та власності Бабич Л.В., де</w:t>
      </w:r>
      <w:r>
        <w:rPr>
          <w:sz w:val="28"/>
          <w:szCs w:val="28"/>
        </w:rPr>
        <w:t xml:space="preserve">путати районної ради Допа О.І. та Протащук С.М. взяли участь в обговоренні питання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b/>
          <w:i/>
          <w:sz w:val="28"/>
        </w:rPr>
        <w:t>28. ВИРІШИЛИ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йняти проект </w:t>
      </w:r>
      <w:r>
        <w:rPr>
          <w:sz w:val="28"/>
          <w:szCs w:val="28"/>
        </w:rPr>
        <w:t xml:space="preserve">рішення </w:t>
      </w:r>
      <w:r>
        <w:rPr>
          <w:b/>
          <w:i/>
          <w:sz w:val="28"/>
          <w:szCs w:val="28"/>
        </w:rPr>
        <w:t xml:space="preserve">«Про передачу майна спільної комунальної власності територіальних громад Бахмацького району у комунальну власність Батуринської територіальної громади» </w:t>
      </w:r>
      <w:r>
        <w:rPr>
          <w:sz w:val="28"/>
        </w:rPr>
        <w:t>як рішення районної ради</w:t>
      </w:r>
      <w:r>
        <w:rPr>
          <w:i/>
          <w:sz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йнято одноголосно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>Наприкінці роботи сесії депутат обласної ради Данько Г.В. прозвітував про свою діяльність.</w:t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sz w:val="28"/>
        </w:rPr>
        <w:t xml:space="preserve">Рішення, стенограма, виступи по питаннях порядку денного </w:t>
      </w:r>
      <w:r>
        <w:rPr>
          <w:sz w:val="28"/>
          <w:szCs w:val="28"/>
        </w:rPr>
        <w:t>«Про внесення змін до рішення районної ради від 31 січня 2014 року «Про районний бюджет на 2014 рік», «Про Програму економічного і соціального розвитку району на 2015 рік», «Про Програму розвитку малого і середнього підприємництва Бахмацького району на 2015-2016 роки» додають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ради                                                                  І.С. Желіхівський</w:t>
      </w:r>
    </w:p>
    <w:sectPr>
      <w:footerReference w:type="default" r:id="rId4"/>
      <w:type w:val="nextPage"/>
      <w:pgSz w:w="12240" w:h="15840"/>
      <w:pgMar w:left="1701" w:right="567" w:gutter="0" w:header="0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2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46:00Z</dcterms:created>
  <dc:creator>1</dc:creator>
  <dc:description/>
  <dc:language>en-US</dc:language>
  <cp:lastModifiedBy>ирлд</cp:lastModifiedBy>
  <cp:lastPrinted>2015-02-06T12:46:00Z</cp:lastPrinted>
  <dcterms:modified xsi:type="dcterms:W3CDTF">2015-02-03T13:35:00Z</dcterms:modified>
  <cp:revision>960</cp:revision>
  <dc:subject/>
  <dc:title/>
</cp:coreProperties>
</file>