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6. З</w:t>
      </w:r>
      <w:r>
        <w:rPr/>
        <w:t>аходи щодо поліпшення ситуації у сфері зайнятості населення до 2020 року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984"/>
        <w:gridCol w:w="1800"/>
        <w:gridCol w:w="4140"/>
        <w:gridCol w:w="56"/>
        <w:gridCol w:w="300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\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right="-1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</w:rPr>
              <w:t>Програм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заходу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1.</w:t>
            </w:r>
          </w:p>
        </w:tc>
        <w:tc>
          <w:tcPr>
            <w:tcW w:w="1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ширення сфери  застосування праці та стимулювання заінтересованості роботодавців у створенні нових робочих місц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рияння збереженню існуючих та створенню нових робочих місць, в т.ч. через реалізацію механізму фінансово-кредитної підтримки суб’єктів малого і середнього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економічного розвитку райдержадміністрації,  Державна організація «Регіональний фонд підтримки підприємництва по Чернігівській області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цевих ра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т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и</w:t>
            </w:r>
          </w:p>
          <w:p>
            <w:pPr>
              <w:pStyle w:val="Normal"/>
              <w:ind w:right="2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рияння розвитку промислового виробництва, підвищення інноваційного потенціалу промислових підприємств району, створення ефективної конкурентоспроможної структури внутрішнього виробництва та нарощування виробництва імпортозамінної продук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it-IT"/>
              </w:rPr>
              <w:t>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відділ економічного розвитку райдержадміністрації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  <w:br/>
              <w:t xml:space="preserve">виконкоми місцевих рад, </w:t>
            </w:r>
            <w:r>
              <w:rPr>
                <w:sz w:val="28"/>
                <w:szCs w:val="28"/>
                <w:lang w:val="uk-UA"/>
              </w:rPr>
              <w:t>суб’єкти виробничої діяльності усіх форм власно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 підприємств, інші джерела, не заборонені законодавств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прияння збереженню робочих місць на промислових підприємствах району шляхом збільшення завантаження виробничих поту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widowControl w:val="false"/>
              <w:ind w:right="-108" w:hanging="0"/>
              <w:rPr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it-IT"/>
              </w:rPr>
              <w:t>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відділ економічного розвитку райдержадміністрації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  <w:br/>
              <w:t xml:space="preserve">виконкоми місцевих рад, </w:t>
            </w:r>
            <w:r>
              <w:rPr>
                <w:sz w:val="28"/>
                <w:szCs w:val="28"/>
                <w:lang w:val="uk-UA"/>
              </w:rPr>
              <w:t>суб’єкти виробничої діяльності усіх форм власно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 підприємст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створенню та ефективному функціонуванню фермерських господарств, у т.ч. шляхом ефективного використання цільових коштів для фінансування програм розвитку ферм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it-IT"/>
              </w:rPr>
              <w:t>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і кошти для фінансування програм розвитку фермер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формаційно-консультаційної допомоги для суб’єктів підприємницької діяльності та осіб, що бажають розпочати власний бізн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-39" w:hanging="0"/>
              <w:rPr/>
            </w:pPr>
            <w:r>
              <w:rPr>
                <w:sz w:val="28"/>
                <w:szCs w:val="28"/>
                <w:lang w:val="uk-UA"/>
              </w:rPr>
              <w:t xml:space="preserve">Відділ економічного розвитку райдержадміністрації, Державна організація «Регіональний фонд підтримки підприємництва по Чернігівській області», </w:t>
              <w:br/>
              <w:t xml:space="preserve">Агенція регіонального розвитку  Бахмаччини, </w:t>
            </w:r>
          </w:p>
          <w:p>
            <w:pPr>
              <w:pStyle w:val="TextBodyIndent"/>
              <w:spacing w:before="0" w:after="0"/>
              <w:ind w:left="28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иконкоми місцевих ра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матичних семінарів та надання індивідуальних консультацій з питань організації підприємницької діяльності, послуг із фахового консультування безробітним громадя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sz w:val="28"/>
                <w:szCs w:val="28"/>
                <w:lang w:val="uk-UA"/>
              </w:rPr>
              <w:t>Бахмацький районний ц</w:t>
            </w:r>
            <w:r>
              <w:rPr>
                <w:sz w:val="28"/>
                <w:szCs w:val="28"/>
              </w:rPr>
              <w:t>ентр зайнято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ідтримання підприємницьких ініціатив безробітних громадян, зокрема тих, які потребують додаткових гарантій у сприянні працевлаштуванню,  зареєстрованих у службі зайнятості, шляхом надання допомоги по безробіттю одноразово для започаткування ними власної справи,  допомоги у плануванні та провадженні підприємницької діяльності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sz w:val="28"/>
                <w:szCs w:val="28"/>
                <w:lang w:val="uk-UA"/>
              </w:rPr>
              <w:t>Бахмацький районний ц</w:t>
            </w:r>
            <w:r>
              <w:rPr>
                <w:sz w:val="28"/>
                <w:szCs w:val="28"/>
              </w:rPr>
              <w:t>ентр зайнято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участі підприємств агропромислового комплексу району в обласних, міжрегіональних, державних та міжнародних вистав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агропромислового розвитку райдержадміністрації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иблення співпраці з Батуринською об’єднаною територіальною громадою з метою вирішення питань зайнятості населення громади та надання їм соціальних посл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хмацький районний центр зайнятості, </w:t>
            </w:r>
          </w:p>
          <w:p>
            <w:pPr>
              <w:pStyle w:val="Style16"/>
              <w:ind w:firstLine="2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туринська об’єднана територіальна грома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,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ька об’єднана територіальна громада</w:t>
            </w:r>
          </w:p>
        </w:tc>
      </w:tr>
      <w:tr>
        <w:trPr>
          <w:trHeight w:val="248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алізація комплексу заходів, спрямованих на запобігання масовому вивільненню працівників з метою пом’якшення його негативних наслідків у разі скорочення штату з причин ліквідації, реорганізації, закриття або банкрутства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хмацький районний  центр зайнятості, виконкоми місцевих ра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2.</w:t>
            </w:r>
          </w:p>
        </w:tc>
        <w:tc>
          <w:tcPr>
            <w:tcW w:w="1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вищення професійної якості та  конкурентоспроможності  економічно активного населе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Активізація профорієнтаційної роботи  у напрямку інформування та мотивації широких верств населення до професійного росту, розвитку вмінь, компетенції та кваліфікації протягом усього життя, легальної зайнятості (проведення інформаційно-роз'яснювальної роботи серед безробітних та роботодавців, проведення семінарів тощ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</w:t>
            </w:r>
          </w:p>
          <w:p>
            <w:pPr>
              <w:pStyle w:val="TextBodyIndent"/>
              <w:spacing w:before="0" w:after="0"/>
              <w:ind w:left="0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йнято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офесійній орієнтації учнівської молоді шляхом проведення профорієнтаційних семінарів та уроків, профконсультацій з використанням профдіагностичних тестових методик, професіографічних екскурсій, профорієнтаційних квестів, акцій, днів «відкритих дверей центрів зайнятості», навчальних закладів та інших профорієнтацій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ий районний центр зайнятості, відділ освіти райдержадміністрації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ля випускників професійно-технічних та вищих навчальних закладів  семінарів з техніки пошуку роботи та побудови професійної кар’єри, надання консультацій та практичної допомоги щодо складання резюме, запису відеорезюме, проходження співбесіди з роботодавцем тощо з метою підвищення конкурентоспроможності на ринку праці випускників закладів вищої, фахової передвищої, професійної (професійно-технічної) осв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цький районний </w:t>
            </w:r>
          </w:p>
          <w:p>
            <w:pPr>
              <w:pStyle w:val="TextBodyIndent"/>
              <w:spacing w:before="0" w:after="0"/>
              <w:ind w:left="0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йнятості,  відділ освіти райдержадміністрації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>
          <w:trHeight w:val="35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готовки та підвищення кваліфікації трактористів-машиністів сільськогосподарського вироб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юридичних та фізичних осіб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6.3.</w:t>
            </w:r>
          </w:p>
        </w:tc>
        <w:tc>
          <w:tcPr>
            <w:tcW w:w="1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гулювання соціально-трудових відносин та трудової міграції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color w:val="000000"/>
                <w:sz w:val="28"/>
                <w:szCs w:val="28"/>
                <w:lang w:val="uk-UA" w:eastAsia="uk-UA" w:bidi="uk-UA"/>
              </w:rPr>
              <w:t>Сприяння легалізації зайнятості та доходів громадян шляхом подальшого виявлення осіб, які працюють без оформлення трудових відносин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color w:val="000000"/>
                <w:sz w:val="28"/>
                <w:szCs w:val="28"/>
                <w:lang w:val="uk-UA" w:eastAsia="uk-UA" w:bidi="uk-UA"/>
              </w:rPr>
              <w:t xml:space="preserve">Активізація інформаційно-роз’яснювальної роботи серед населення, клієнтів служби зайнятості, зокрема безробітної молоді, щодо ризиків нелегального працевлаштування, запобігання нелегальній трудовій міграції та протидії торгівлі людьм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color w:val="000000"/>
                <w:sz w:val="28"/>
                <w:szCs w:val="28"/>
                <w:lang w:val="uk-UA"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Бахмацьке відділення Прилуцької об'єднаної державної податкової інспекції Головного управління ДФС у Чернігівській області, Бахмацьке об'єднане управління Пенсійного фонду України, Бахмацький районний центр зайнятості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веденню та поширенню досвіду розвитку всіх рівнів соціального діалогу, спрямованих на поліпшення ситуації у сфері зайнятості, продовження проведення моніторингу укладання колективних договорів,  надавати методичну допомогу сторонам соціального діалог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60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а діяльність у створенні рівних умов щодо зайнятості на ринку праці, в тому числі вразливих груп населення та жінок. Забезпечення проведення інформаційно-роз’яснювальної роботи та надання правової допомоги, в тому числі жінкам у разі дискримінації їх на ринку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Бахмацький районний центр зайнятості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моніторингу суб’єктів господарювання, які надають послуги з посередництва у працевлаштуванні та використовують працівників для подальшого виконання ними робіт в Україні та інших роботод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зайнятості,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е об'єднане управління Пенсійного фонду України,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е відділення Прилуцької об'єднаної державної податкової інспекції Головного управління ДФС у Чернігівській обла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4.</w:t>
            </w:r>
          </w:p>
        </w:tc>
        <w:tc>
          <w:tcPr>
            <w:tcW w:w="1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вадження механізмів активізації безробітних до пошуку робо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ацевлаштуванню безробітних на вільні та новостворені робочі місця та надання їм комплексу соціальних по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йнятост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тимулювання роботодавців району та суб'єктів малого підприємництва, що ведуть свою діяльність у пріоритетних галузях економіки, по створенню нових робочих місць шляхом надання компенсації </w:t>
            </w:r>
            <w:r>
              <w:rPr>
                <w:color w:val="000000"/>
                <w:sz w:val="28"/>
                <w:szCs w:val="28"/>
                <w:highlight w:val="white"/>
                <w:lang w:val="uk-UA" w:eastAsia="uk-UA"/>
              </w:rPr>
              <w:t>фактичних витрат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у розмірі єдиного</w:t>
            </w:r>
            <w:r>
              <w:rPr>
                <w:color w:val="000000"/>
                <w:sz w:val="28"/>
                <w:szCs w:val="28"/>
                <w:highlight w:val="white"/>
                <w:lang w:val="uk-UA" w:eastAsia="uk-UA"/>
              </w:rPr>
              <w:t xml:space="preserve"> внеску на загальнообов'язкове державне соціальне страхування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у разі працевлаштування за направленням служби зайнятості безробітних громадян, в тому числі, </w:t>
            </w:r>
            <w:r>
              <w:rPr>
                <w:color w:val="000000"/>
                <w:sz w:val="28"/>
                <w:szCs w:val="28"/>
                <w:highlight w:val="white"/>
                <w:lang w:val="uk-UA" w:eastAsia="uk-UA"/>
              </w:rPr>
              <w:t>які недостатньо конкурентоспроможні на ринку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зайнятості, Бахмацьке об'єднане управління Пенсійного фонду України, 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 район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ів та тренінгів з техніки пошуку роботи, інших інформаційних та консультаційних заходів, в т.ч. з використанням індивідуальних тестових методик, спрямованих на прискорення  працевлаштування безробітн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</w:t>
            </w:r>
          </w:p>
          <w:p>
            <w:pPr>
              <w:pStyle w:val="TextBodyIndent"/>
              <w:spacing w:before="0" w:after="0"/>
              <w:ind w:left="0"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йнятост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професійної підготовки, перепідготовки та підвищення кваліфікації безробітних громадян з метою підвищення їх конкурентоздатності та покращання якості робочої сили  з урахуванням потреб ринку праці та замовлень роботода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 центр зайнятості</w:t>
            </w:r>
          </w:p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громадських робіт та інших робіт тимчасового характеру,  які заохочують та стимулюють безробітних до продуктивної зайнятості та надають їм матеріальну підтрим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 центр зайнятості,</w:t>
            </w:r>
          </w:p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місцевих  рад, </w:t>
            </w:r>
          </w:p>
          <w:p>
            <w:pPr>
              <w:pStyle w:val="TextBodyIndent"/>
              <w:spacing w:before="0" w:after="0"/>
              <w:ind w:left="0" w:firstLine="2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ька об'єднана територіальна громада</w:t>
            </w:r>
          </w:p>
          <w:p>
            <w:pPr>
              <w:pStyle w:val="TextBodyIndent"/>
              <w:spacing w:before="0" w:after="0"/>
              <w:ind w:left="0" w:firstLine="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,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кошти виконкомів місцевих рад, кошти Батуринської об'єднаної територіальної громади,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суб’єктів господарюв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6.5.</w:t>
            </w:r>
          </w:p>
        </w:tc>
        <w:tc>
          <w:tcPr>
            <w:tcW w:w="1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ияння зайнятості громадян, які потребують соціального захисту і не здатні на рівних умовах конкурувати на ринку прац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жиму найбільшого сприяння працевлаштуванню на вакантні та новостворені робочі місця безробітних із  категорії громадян, що мають додаткові гарантії у сприянні працевлаштуванн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</w:t>
            </w:r>
          </w:p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йнято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проведення інформаційних заходів, удосконалення системи профорієнтаційної діяльності, орієнтованої на потреби ринку праці та підвищення мотивації осіб з інвалідністю до пошуку роботи, забезпечення ефективної професійної підготовки під замовлення роботодавців з подальшим працевлаштуванням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 індивідуального супроводу щодо соціальної реабілітації безробітних осіб з інвалід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центр зайнятості</w:t>
            </w:r>
          </w:p>
          <w:p>
            <w:pPr>
              <w:pStyle w:val="TextBodyIndent"/>
              <w:spacing w:before="0" w:after="0"/>
              <w:ind w:left="0"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дання адресних профорієнтаційних послуг безробітним  особам, які не здатні на рівних конкурувати на ринку праці та які мають додаткові гарантії у сприянні працевлаштуванню, зокрема, учасникам АТО, внутрішньо переміщеним особам,  з урахуванням їх особистих життєвих обставин та потреб ринку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мацький районний </w:t>
            </w:r>
          </w:p>
          <w:p>
            <w:pPr>
              <w:pStyle w:val="TextBodyIndent"/>
              <w:spacing w:before="0" w:after="0"/>
              <w:ind w:left="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йнятост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гальнообов’язкового державного соціального страхування України на випадок безробіття</w:t>
            </w:r>
          </w:p>
        </w:tc>
      </w:tr>
      <w:tr>
        <w:trPr>
          <w:trHeight w:val="200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професійного навчання </w:t>
            </w:r>
            <w:r>
              <w:rPr>
                <w:rStyle w:val="Rvts0"/>
                <w:sz w:val="28"/>
                <w:szCs w:val="28"/>
                <w:lang w:val="uk-UA"/>
              </w:rPr>
              <w:t>учасників антитерористичної операції</w:t>
            </w:r>
            <w:r>
              <w:rPr>
                <w:sz w:val="28"/>
                <w:szCs w:val="28"/>
                <w:lang w:val="uk-UA"/>
              </w:rPr>
              <w:t xml:space="preserve"> в рамках реалізації бюджетної програми, спрямованої на здобуття або удосконалення професійних знань, умінь та навичок учасників А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8-2020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райдержадміністрації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центр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</w:tr>
      <w:tr>
        <w:trPr>
          <w:trHeight w:val="30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собам з особливими потребами  інформаційно-консультативних та профорієнтаційних послуг з питань можливостей навчання щодо здобуття відповідних професій та працевлаштування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ня інформаційного банку даних осіб з інвалідністю, що виявили бажання навчати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</w:rPr>
              <w:t>2018-2020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,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ий районний центр зайнятості,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цевих рад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21">
    <w:name w:val="Основной текст 21"/>
    <w:basedOn w:val="Normal"/>
    <w:qFormat/>
    <w:pPr>
      <w:jc w:val="center"/>
    </w:pPr>
    <w:rPr>
      <w:sz w:val="27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</w:pPr>
    <w:rPr>
      <w:b/>
      <w:sz w:val="3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39:00Z</dcterms:created>
  <dc:creator>u1605</dc:creator>
  <dc:description/>
  <cp:keywords/>
  <dc:language>en-US</dc:language>
  <cp:lastModifiedBy>123</cp:lastModifiedBy>
  <cp:lastPrinted>2018-02-12T12:39:00Z</cp:lastPrinted>
  <dcterms:modified xsi:type="dcterms:W3CDTF">2018-03-12T12:47:00Z</dcterms:modified>
  <cp:revision>34</cp:revision>
  <dc:subject/>
  <dc:title>ІІІ</dc:title>
</cp:coreProperties>
</file>